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…</w:t>
      </w: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>…………………………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Oznaczenie podmiotu prowadzącego kurs </w:t>
        <w:tab/>
        <w:tab/>
        <w:tab/>
        <w:tab/>
        <w:tab/>
        <w:t xml:space="preserve">miejscowość i dat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rząd Marszałkowski </w:t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ojewództwa Małopolskiego</w:t>
      </w:r>
    </w:p>
    <w:p>
      <w:pPr>
        <w:pStyle w:val="Normal"/>
        <w:ind w:left="4500" w:hanging="0"/>
        <w:rPr/>
      </w:pPr>
      <w:r>
        <w:rPr>
          <w:rFonts w:cs="Arial" w:ascii="Arial" w:hAnsi="Arial"/>
          <w:b/>
          <w:sz w:val="24"/>
          <w:szCs w:val="24"/>
        </w:rPr>
        <w:t xml:space="preserve">Departament Infrastruktury Drogowej </w:t>
        <w:br/>
        <w:t>i Transportu</w:t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Racławicka 56</w:t>
      </w:r>
    </w:p>
    <w:p>
      <w:pPr>
        <w:pStyle w:val="Normal"/>
        <w:ind w:left="4500" w:hanging="0"/>
        <w:rPr/>
      </w:pPr>
      <w:r>
        <w:rPr>
          <w:rFonts w:cs="Arial" w:ascii="Arial" w:hAnsi="Arial"/>
          <w:b/>
          <w:sz w:val="24"/>
          <w:szCs w:val="24"/>
        </w:rPr>
        <w:t>30-017 Kraków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 terminie, czasie i miejscu kursów ADR  (10 dni przed rozpoczęciem kursu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Na podstawie art. 53 ust. 1 pkt 1 ustawy z dnia 19 sierpnia  2011 r. </w:t>
        <w:br/>
        <w:t>o przewozie towarów niebezpiecznych  (t.j. Dz. U. z 2020 r. poz. 154 ze zm.) informuję, że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imię i nazwisko lub nazwa podmiotu prowadzącego kurs oraz siedziba i adre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mierza przeprowadzić następujące kursy ADR dla kierowców pojazdów przewożących towary niebezpieczn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urs początkowy lub doskonalący(zakreślić) </w:t>
      </w:r>
      <w:r>
        <w:rPr>
          <w:rFonts w:cs="Arial" w:ascii="Arial" w:hAnsi="Arial"/>
          <w:b/>
          <w:sz w:val="24"/>
          <w:szCs w:val="24"/>
          <w:u w:val="single"/>
        </w:rPr>
        <w:t>podstawowy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owana data rozpoczęcia kursu………………………………………………….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owana data zakończenia kursu…………………………………………………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prowadzenia kursu 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onowane miejsce i termin egzaminu_______________________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urs początkowy lub doskonalący</w:t>
      </w:r>
      <w:r>
        <w:rPr>
          <w:rFonts w:cs="Arial" w:ascii="Arial" w:hAnsi="Arial"/>
          <w:b/>
          <w:i/>
          <w:sz w:val="24"/>
          <w:szCs w:val="24"/>
        </w:rPr>
        <w:t>(zakreślić</w:t>
      </w:r>
      <w:r>
        <w:rPr>
          <w:rFonts w:cs="Arial" w:ascii="Arial" w:hAnsi="Arial"/>
          <w:b/>
          <w:sz w:val="24"/>
          <w:szCs w:val="24"/>
        </w:rPr>
        <w:t xml:space="preserve">) specjalistyczny w zakresie przewozu </w:t>
      </w:r>
      <w:r>
        <w:rPr>
          <w:rFonts w:cs="Arial" w:ascii="Arial" w:hAnsi="Arial"/>
          <w:b/>
          <w:sz w:val="24"/>
          <w:szCs w:val="24"/>
          <w:u w:val="single"/>
        </w:rPr>
        <w:t>w cysternach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owana data rozpoczęcia kursu…………………………………………………..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owana data zakończenia kursu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prowadzenia kursu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onowane miejsce i termin egzaminu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harmonogram kursu ADR podstawoweg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harmonogram kursu ADR specjalistycznego w zakresie przewozu w cysternach</w:t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980" w:leader="none"/>
        </w:tabs>
        <w:ind w:firstLine="495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przedsiębiorcy lub osoby upoważnionej</w:t>
      </w:r>
    </w:p>
    <w:p>
      <w:pPr>
        <w:pStyle w:val="Normal"/>
        <w:ind w:left="7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8:00Z</dcterms:created>
  <dc:creator>Administrator</dc:creator>
  <dc:description/>
  <cp:keywords/>
  <dc:language>en-US</dc:language>
  <cp:lastModifiedBy>Anna Gregorczyk</cp:lastModifiedBy>
  <cp:lastPrinted>2011-12-07T13:08:00Z</cp:lastPrinted>
  <dcterms:modified xsi:type="dcterms:W3CDTF">2021-01-14T08:02:00Z</dcterms:modified>
  <cp:revision>13</cp:revision>
  <dc:subject/>
  <dc:title>________________________</dc:title>
</cp:coreProperties>
</file>