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</w:rPr>
        <w:t>W PRZYPADKU, GDY HARMONOGRAM SKŁADA SIĘ Z KILKU STRON NA KAŻDEJ Z NICH NALEŻY UMIEŚCIĆ TYTUŁY KOLUMN TABELI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33985</wp:posOffset>
                </wp:positionV>
                <wp:extent cx="2488565" cy="71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zwa podmiotu organizującego k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56.25pt;mso-wrap-distance-left:9.05pt;mso-wrap-distance-right:9.05pt;mso-wrap-distance-top:0pt;mso-wrap-distance-bottom:0pt;margin-top:10.5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zwa podmiotu organizującego k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Załącznik nr 1a do informacji </w:t>
      </w:r>
    </w:p>
    <w:p>
      <w:pPr>
        <w:pStyle w:val="Normal"/>
        <w:jc w:val="right"/>
        <w:rPr/>
      </w:pPr>
      <w:r>
        <w:rPr>
          <w:rFonts w:cs="Arial" w:ascii="Arial" w:hAnsi="Arial"/>
        </w:rPr>
        <w:t>z dnia  ……………..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ARMONOGRAM ZAJĘĆ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 kursie ADR  początkowym podstawowym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699"/>
        <w:gridCol w:w="1276"/>
        <w:gridCol w:w="1180"/>
        <w:gridCol w:w="1229"/>
        <w:gridCol w:w="1134"/>
        <w:gridCol w:w="1134"/>
      </w:tblGrid>
      <w:tr>
        <w:trPr>
          <w:trHeight w:val="64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ematyka szkol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ykładowca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lość godzin lekcyj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ERMINY ZAJĘĆ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w godz. od 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w godz. od 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w godz. od do)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a ilości godzin lekcyjnych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ind w:firstLine="495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80" w:leader="none"/>
        </w:tabs>
        <w:ind w:firstLine="495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7980" w:leader="none"/>
        </w:tabs>
        <w:ind w:firstLine="495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przedsiębiorcy lub osoby upoważnionej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265430</wp:posOffset>
                </wp:positionV>
                <wp:extent cx="3776345" cy="404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u w:val="single"/>
                              </w:rPr>
                              <w:t xml:space="preserve">Uwaga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leży wpisać miejsce prowadzenia zajęć teoretycznych i praktyczn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31.85pt;mso-wrap-distance-left:9.05pt;mso-wrap-distance-right:9.05pt;mso-wrap-distance-top:0pt;mso-wrap-distance-bottom:0pt;margin-top:20.9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u w:val="single"/>
                        </w:rPr>
                        <w:t xml:space="preserve">Uwaga: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leży wpisać miejsce prowadzenia zajęć teoretycznych i praktyczn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" w:hAnsi="Arial" w:cs="Arial"/>
      <w:b/>
      <w:bCs/>
      <w:sz w:val="4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2">
    <w:name w:val="tekst-2"/>
    <w:basedOn w:val="Normal"/>
    <w:qFormat/>
    <w:pPr>
      <w:widowControl/>
      <w:spacing w:before="280" w:after="280"/>
    </w:pPr>
    <w:rPr>
      <w:rFonts w:ascii="Verdana" w:hAnsi="Verdana" w:cs="Verdana"/>
      <w:color w:val="FFFFFF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36:00Z</dcterms:created>
  <dc:creator>Administrator</dc:creator>
  <dc:description/>
  <cp:keywords/>
  <dc:language>en-US</dc:language>
  <cp:lastModifiedBy>Anna Gregorczyk</cp:lastModifiedBy>
  <cp:lastPrinted>2012-11-02T06:40:00Z</cp:lastPrinted>
  <dcterms:modified xsi:type="dcterms:W3CDTF">2020-01-16T11:17:00Z</dcterms:modified>
  <cp:revision>9</cp:revision>
  <dc:subject/>
  <dc:title>________________________</dc:title>
</cp:coreProperties>
</file>