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znaczenie podmiotu prowadzącego kurs</w:t>
        <w:tab/>
        <w:tab/>
        <w:tab/>
        <w:tab/>
        <w:tab/>
        <w:tab/>
        <w:t xml:space="preserve">miejscowość i dat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rząd Marszałkowski Województwa Małopolskiego w Krakowie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partament Infrastruktury Drogowej </w:t>
        <w:br/>
        <w:t xml:space="preserve">i Transportu 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Racławicka 56</w:t>
      </w:r>
    </w:p>
    <w:p>
      <w:pPr>
        <w:pStyle w:val="Normal"/>
        <w:ind w:left="45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0-017 Kraków</w:t>
      </w:r>
    </w:p>
    <w:p>
      <w:pPr>
        <w:pStyle w:val="Normal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 odwołaniu kursów ADR dla kierowców przewożących towary niebezpieczn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najpóźniej w dniu rozpoczęcia kursu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53 ust. 1 pkt 2 ustawy z dnia 19 sierpnia  2011 r. </w:t>
        <w:br/>
        <w:t>o przewozie towarów niebezpiecznych  (t.j. Dz. U. z 2020 r. poz. 154 ze zm.) informuję o odwołaniu kursów ADR dla kierowców przewożących towary niebezpieczne, zgłoszonych  w piśmie z dnia ……………………………………………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Arial" w:ascii="Arial" w:hAnsi="Arial"/>
          <w:sz w:val="18"/>
          <w:szCs w:val="18"/>
        </w:rPr>
        <w:t>Podpis przedsiębiorcy lub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9:00Z</dcterms:created>
  <dc:creator>Administrator</dc:creator>
  <dc:description/>
  <cp:keywords/>
  <dc:language>en-US</dc:language>
  <cp:lastModifiedBy>Anna Gregorczyk</cp:lastModifiedBy>
  <cp:lastPrinted>2011-12-07T12:52:00Z</cp:lastPrinted>
  <dcterms:modified xsi:type="dcterms:W3CDTF">2021-01-14T08:03:00Z</dcterms:modified>
  <cp:revision>9</cp:revision>
  <dc:subject/>
  <dc:title>_______________________zał 4_</dc:title>
</cp:coreProperties>
</file>