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…………………………………………………</w:t>
      </w: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>……………………………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Oznaczenie podmiotu prowadzącego kurs </w:t>
        <w:tab/>
        <w:tab/>
        <w:tab/>
        <w:tab/>
        <w:tab/>
        <w:t xml:space="preserve">miejscowość i dat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rząd Marszałkowski </w:t>
      </w:r>
    </w:p>
    <w:p>
      <w:pPr>
        <w:pStyle w:val="Normal"/>
        <w:ind w:left="45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ojewództwa Małopolskiego</w:t>
      </w:r>
    </w:p>
    <w:p>
      <w:pPr>
        <w:pStyle w:val="Normal"/>
        <w:ind w:left="4500" w:hanging="0"/>
        <w:rPr/>
      </w:pPr>
      <w:r>
        <w:rPr>
          <w:rFonts w:cs="Arial" w:ascii="Arial" w:hAnsi="Arial"/>
          <w:b/>
          <w:sz w:val="24"/>
          <w:szCs w:val="24"/>
        </w:rPr>
        <w:t xml:space="preserve">Departament Infrastruktury Drogowej </w:t>
        <w:br/>
        <w:t>i Transportu</w:t>
      </w:r>
    </w:p>
    <w:p>
      <w:pPr>
        <w:pStyle w:val="Normal"/>
        <w:ind w:left="45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Racławicka 56</w:t>
      </w:r>
    </w:p>
    <w:p>
      <w:pPr>
        <w:pStyle w:val="Normal"/>
        <w:ind w:left="4500" w:hanging="0"/>
        <w:rPr/>
      </w:pPr>
      <w:r>
        <w:rPr>
          <w:rFonts w:cs="Arial" w:ascii="Arial" w:hAnsi="Arial"/>
          <w:b/>
          <w:sz w:val="24"/>
          <w:szCs w:val="24"/>
        </w:rPr>
        <w:t>30-017 Kraków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 osobach, które ukończyły kursy ADR w roku ….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Na podstawie art. 53 ust. 1 pkt 5 ustawy z dnia 19 sierpnia  2011 r. </w:t>
        <w:br/>
        <w:t>o przewozie towarów niebezpiecznych  (t.j. Dz. U. z 2020 r. poz. 154 ze zm.) informuję, że w ośrodku szkoleniowym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imię i nazwisko lub nazwa podmiotu prowadzącego kurs oraz siedziba i adres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w okresie od …………… do …………………… kursy ADR dla kierowców pojazdów przewożących towary niebezpieczne ukończyły następujące osoby:</w:t>
      </w:r>
    </w:p>
    <w:p>
      <w:pPr>
        <w:pStyle w:val="Normal"/>
        <w:tabs>
          <w:tab w:val="clear" w:pos="708"/>
          <w:tab w:val="left" w:pos="79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62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isko i imię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PESE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kursu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zątkowy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konaląc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ukończenia kursu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79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Symbole literowe w kolumnie „zakres kursu” oznaczają: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P kurs podstawowy, 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SC kurs specjalistyczny w zakresie przewozu w cysternach, 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 xml:space="preserve">S1 kurs specjalistyczny w zakresie przewozu materiałów i przedmiotów klasy 1 lub 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S7 kurs specjalistyczny w zakresie przewozu materiałów promieniotwórczych klasy 7, </w:t>
      </w:r>
    </w:p>
    <w:p>
      <w:pPr>
        <w:pStyle w:val="Normal"/>
        <w:tabs>
          <w:tab w:val="clear" w:pos="708"/>
          <w:tab w:val="left" w:pos="7980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980" w:leader="none"/>
        </w:tabs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……………………………………………</w:t>
      </w:r>
    </w:p>
    <w:p>
      <w:pPr>
        <w:pStyle w:val="Normal"/>
        <w:tabs>
          <w:tab w:val="clear" w:pos="708"/>
          <w:tab w:val="left" w:pos="7980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980" w:leader="none"/>
        </w:tabs>
        <w:ind w:firstLine="495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przedsiębiorcy lub osoby upoważnionej</w:t>
      </w:r>
    </w:p>
    <w:p>
      <w:pPr>
        <w:pStyle w:val="Normal"/>
        <w:ind w:left="7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ilości </w:t>
      </w:r>
      <w:r>
        <w:rPr>
          <w:rFonts w:cs="Arial" w:ascii="Arial" w:hAnsi="Arial"/>
          <w:b/>
          <w:u w:val="single"/>
        </w:rPr>
        <w:t>przeszkolonych kierowców</w:t>
      </w:r>
      <w:r>
        <w:rPr>
          <w:rFonts w:cs="Arial" w:ascii="Arial" w:hAnsi="Arial"/>
          <w:b/>
        </w:rPr>
        <w:t xml:space="preserve"> przewożących towary niebezpieczne w podziale na zakresy uprawnień w ….. rok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534"/>
        <w:gridCol w:w="1531"/>
        <w:gridCol w:w="1533"/>
        <w:gridCol w:w="1630"/>
        <w:gridCol w:w="1532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 adres przedsiębiorcy prowadzącego kursy AD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ość przeszkolonych kierowców </w:t>
              <w:br/>
              <w:t xml:space="preserve">w zakresie przewozu towarów </w:t>
            </w:r>
            <w:r>
              <w:rPr>
                <w:rFonts w:cs="Arial" w:ascii="Arial" w:hAnsi="Arial"/>
                <w:b/>
                <w:sz w:val="16"/>
                <w:szCs w:val="16"/>
              </w:rPr>
              <w:t>niebezpiecznyc</w:t>
            </w:r>
            <w:r>
              <w:rPr>
                <w:rFonts w:cs="Arial" w:ascii="Arial" w:hAnsi="Arial"/>
                <w:sz w:val="16"/>
                <w:szCs w:val="16"/>
              </w:rPr>
              <w:t xml:space="preserve">h </w:t>
            </w:r>
            <w:r>
              <w:rPr>
                <w:rFonts w:cs="Arial" w:ascii="Arial" w:hAnsi="Arial"/>
                <w:b/>
                <w:sz w:val="16"/>
                <w:szCs w:val="16"/>
              </w:rPr>
              <w:t>wszystkich kla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lość przeszkolonych kierowców </w:t>
              <w:br/>
              <w:t xml:space="preserve">w zakresie przewozu 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w cysternach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lość przeszkolonych kierowców </w:t>
              <w:br/>
              <w:t xml:space="preserve">w zakresie przewozu towarów </w:t>
              <w:br/>
              <w:t>i materiał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lasy 1 (wybuchowych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lość przeszkolonych kierowców w zakresie przewozu materiałów promieniotwórczych</w:t>
              <w:br/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klasy 7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przeszkolonych kierowców ogółem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ilości </w:t>
      </w:r>
      <w:r>
        <w:rPr>
          <w:rFonts w:cs="Arial" w:ascii="Arial" w:hAnsi="Arial"/>
          <w:b/>
          <w:u w:val="single"/>
        </w:rPr>
        <w:t>przeprowadzonych kursów</w:t>
      </w:r>
      <w:r>
        <w:rPr>
          <w:rFonts w:cs="Arial" w:ascii="Arial" w:hAnsi="Arial"/>
          <w:b/>
        </w:rPr>
        <w:t xml:space="preserve"> w zakresie przewozu towarów niebezpiecznych </w:t>
        <w:br/>
        <w:t>w ……. rok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4"/>
        <w:gridCol w:w="1530"/>
        <w:gridCol w:w="1534"/>
        <w:gridCol w:w="1630"/>
        <w:gridCol w:w="1528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 adres przedsiębiorcy prowadzącego kursy AD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ość kursów </w:t>
              <w:br/>
              <w:t xml:space="preserve">w zakresie przewozu towarów niebezpiecznych </w:t>
            </w:r>
            <w:r>
              <w:rPr>
                <w:rFonts w:cs="Arial" w:ascii="Arial" w:hAnsi="Arial"/>
                <w:b/>
                <w:sz w:val="16"/>
                <w:szCs w:val="16"/>
              </w:rPr>
              <w:t>wszystkich kla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lość kursów </w:t>
              <w:br/>
              <w:t xml:space="preserve">w zakresie przewozu 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w cysternach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lość kursów </w:t>
              <w:br/>
              <w:t xml:space="preserve">w zakresie przewozu towarów </w:t>
              <w:br/>
              <w:t>i materiałów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klasy 1 (wybuchowych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lość kursów</w:t>
              <w:br/>
              <w:t xml:space="preserve">w zakresie przewozu materiałów promieniotwórczych 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klasy 7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ość kursów w </w:t>
            </w:r>
            <w:r>
              <w:rPr>
                <w:rFonts w:cs="Arial" w:ascii="Arial" w:hAnsi="Arial"/>
                <w:b/>
                <w:sz w:val="16"/>
                <w:szCs w:val="16"/>
              </w:rPr>
              <w:t>ogółem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02:00Z</dcterms:created>
  <dc:creator>Administrator</dc:creator>
  <dc:description/>
  <cp:keywords/>
  <dc:language>en-US</dc:language>
  <cp:lastModifiedBy>Anna Gregorczyk</cp:lastModifiedBy>
  <cp:lastPrinted>2011-12-07T13:08:00Z</cp:lastPrinted>
  <dcterms:modified xsi:type="dcterms:W3CDTF">2021-01-14T08:10:00Z</dcterms:modified>
  <cp:revision>10</cp:revision>
  <dc:subject/>
  <dc:title>________________________</dc:title>
</cp:coreProperties>
</file>