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ind w:left="708" w:firstLine="70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kstpodstawowy3"/>
        <w:ind w:left="708" w:firstLine="70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kstpodstawowy3"/>
        <w:ind w:left="708" w:firstLine="70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kstpodstawowy3"/>
        <w:ind w:left="708" w:firstLine="70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kstpodstawowy3"/>
        <w:ind w:left="708" w:firstLine="70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kstpodstawowy3"/>
        <w:ind w:left="708" w:firstLine="70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kstpodstawowy3"/>
        <w:ind w:left="708" w:firstLine="70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kstpodstawowy3"/>
        <w:ind w:left="708" w:firstLine="70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kstpodstawowy3"/>
        <w:ind w:left="708" w:firstLine="70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kstpodstawowy3"/>
        <w:ind w:left="708" w:firstLine="70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kstpodstawowy3"/>
        <w:ind w:left="708" w:firstLine="70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kstpodstawowy3"/>
        <w:ind w:left="708" w:firstLine="70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3"/>
        <w:ind w:left="708" w:firstLine="70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Uzasadnienie do projektu  budżetu na rok 2011</w:t>
      </w:r>
    </w:p>
    <w:p>
      <w:pPr>
        <w:pStyle w:val="Normal"/>
        <w:widowControl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jektując budżet na rok 2011   uwzględniono zasady ustawy z dnia 27 sierpnia 2009 roku o finansach publicznych Dz.U Nr 157 poz.  1240 ,  ustawy o dochodach jednostek samorządu terytorialnego a także ustawy z dnia 8 marca 1990 roku o samorządzie gminnym (Dz. U z 2001 r. Nr 142, poz. 1591; z późn. zm.</w:t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Arial" w:ascii="Calibri" w:hAnsi="Calibri"/>
          <w:sz w:val="22"/>
          <w:szCs w:val="22"/>
        </w:rPr>
        <w:t xml:space="preserve">W projekcie uchwały budżetowej na rok 2011 plan dochodów  przyjęto w wysokości : 25.457.588,00 zł , zaś plan wydatków w wysokości  28.711.043,00 zł . </w:t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right" w:pos="9000" w:leader="none"/>
        </w:tabs>
        <w:rPr/>
      </w:pPr>
      <w:r>
        <w:rPr>
          <w:rFonts w:cs="Arial" w:ascii="Calibri" w:hAnsi="Calibri"/>
          <w:sz w:val="22"/>
          <w:szCs w:val="22"/>
        </w:rPr>
        <w:t xml:space="preserve">Projekt budżetu na rok 2011 ustalono w deficycie w wysokości : 3.253.455,00 zł , wskazując następujące źródła pokrycia :  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right" w:pos="9000" w:leader="none"/>
        </w:tabs>
        <w:ind w:left="90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zaciągnięcie kredytu     w wysokości :                                            3.253.455,00</w:t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W budżecie na 2011 zabezpieczono : spłatę kredytów w wysokości : 1.846.545 zł które zostały zaciągnięte na następujące zadania :</w:t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udowa Gimnazjum wraz z salą gimnastyczną w Mystkowie : Umowa : 963/10/2008/0913 – rata spłaty w 2011 roku – 125.000 zł – pozostaje do spłaty 125.000 zł do dnia 15.09.2012 roku</w:t>
      </w:r>
    </w:p>
    <w:p>
      <w:pPr>
        <w:pStyle w:val="Normal"/>
        <w:widowControl w:val="false"/>
        <w:rPr/>
      </w:pPr>
      <w:r>
        <w:rPr>
          <w:rFonts w:cs="Arial" w:ascii="Calibri" w:hAnsi="Calibri"/>
          <w:sz w:val="22"/>
          <w:szCs w:val="22"/>
        </w:rPr>
        <w:t>Budowa Szkoły Podstawowej wraz z salą gimnastyczną w Mszalnicy : Umowa : 962/10/2008 /0913 – rata spłaty w 2010 roku - 75.000 zł – pozostaje do spłaty 75.000 zł do dnia 15.09.2012 roku</w:t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mowa  Nr 126111316 rata spłaty w 2010 roku 175.000 zł – pozostaje do spłaty 175.000 zł do dnia 15.09.2012 roku .</w:t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mowa Nr 000/10/959 z dnia 26.08.2010 z Bankiem spółdzielczym w Nowym Sączu- kwota : 342.858,00 – pozostaje do spłaty :257.142 ,00 do dnia : 31.08.2012 roku .</w:t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G Bank Śląski – spłata 700.000,00 – pozostaje  700.000- spłata do dnia 31.10.2012 roku </w:t>
      </w:r>
    </w:p>
    <w:p>
      <w:pPr>
        <w:pStyle w:val="Normal"/>
        <w:widowControl w:val="false"/>
        <w:rPr/>
      </w:pPr>
      <w:r>
        <w:rPr>
          <w:rFonts w:cs="Arial" w:ascii="Calibri" w:hAnsi="Calibri"/>
          <w:sz w:val="22"/>
          <w:szCs w:val="22"/>
        </w:rPr>
        <w:t xml:space="preserve">BGK O/w Tarnowie – spłata kredytu zaciągnięta na tzw. Wyprzedzające finansowanie – kwota : 428.687,00 – spłata  w 2011 roku </w:t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 xml:space="preserve">Plan  dochodów gminy na rok  2011 szacowano na podstawie przyjętej bazy wykonania  na dzień 31 października 2010 roku </w:t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ZCZEGÓŁOWE SZACUNKI DOCHODÓW GMINY  NA ROK 2011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ział 010 plan w wysokości   :  4.500,00 zł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dziale tym dochody zaplanowano z następujących tytułów :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226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0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nfrastruktura wodociągowa i sanitacyjna w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4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8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pływy z usłu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9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trzymane spadki, zapisy i darowizny w postaci pienięż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0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Dział 020 Leśnictwo </w:t>
      </w:r>
      <w:r>
        <w:rPr>
          <w:rFonts w:cs="Arial" w:ascii="Calibri" w:hAnsi="Calibri"/>
          <w:sz w:val="22"/>
          <w:szCs w:val="22"/>
        </w:rPr>
        <w:t xml:space="preserve">- </w:t>
      </w:r>
      <w:r>
        <w:rPr>
          <w:rFonts w:cs="Arial" w:ascii="Calibri" w:hAnsi="Calibri"/>
          <w:b/>
          <w:sz w:val="22"/>
          <w:szCs w:val="22"/>
        </w:rPr>
        <w:t>plan   :  1.000 zł</w:t>
      </w:r>
    </w:p>
    <w:p>
      <w:pPr>
        <w:pStyle w:val="Normal"/>
        <w:widowControl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ochody z tytułu dzierżawy obwodów łowieckich zgodnie z podpisaną umową , oraz dochody ze sprzedaży drewna .</w:t>
      </w:r>
    </w:p>
    <w:p>
      <w:pPr>
        <w:pStyle w:val="Normal"/>
        <w:widowControl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ział 600 Transport i Łączność rozdział 60016 Drogi publiczne gminne planowane dochody w wysokości   445.394 zł</w:t>
      </w:r>
    </w:p>
    <w:p>
      <w:pPr>
        <w:pStyle w:val="Normal"/>
        <w:widowControl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chody te dotyczą darowizn na rzecz remontów dróg gminnych. W roku 2011 plan w tym rozdziale przyjęto  w wysokości  50.000 zł  . Plan ten nie zwiększono w stosunku do roku 2010 z uwagi na zauważalny spadek współudziału mieszkańców w remontach dróg.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rozdziale tym zaplanowane wpływ środków ze złożonego wniosku do Programu Rozwoju Obszarów Wiejskich na budowę parkingu w Kamionce Wielkiej w kwocie  : 395.394 zł .</w:t>
      </w:r>
    </w:p>
    <w:p>
      <w:pPr>
        <w:pStyle w:val="Normal"/>
        <w:widowControl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ział 700 Gospodarka mieszkaniowa – plan : 69.040 zł</w:t>
      </w:r>
    </w:p>
    <w:p>
      <w:pPr>
        <w:pStyle w:val="Normal"/>
        <w:widowControl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dziale tym planowane środki finansowe dotyczą dochodów uzyskanych z opłat za zarząd, użytkowanie i używanie wieczyste, z najmu i dzierżawy składników majątkowych Skarbu Państwa i jednostek samorządu terytorialnego . Nie zaplanowano wpływu z tytułu sprzedaży składników majątkowych w związku ze stanowiskiem Rady Gminy gdzie przyjęto , że przeznaczone działki do sprzedaży w 2010 roku będą przeznaczone  na pomoc dla powodzian w roku 2011 którzy utracili domy na skutek osuwisk zboczy w powodzi roku 2010. Szczegółowy plan dochodów w poszczególnych paragrafach przedstawia poniższa tabela 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226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0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Gospodarka gruntami i nieruchomościa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68.04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4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pływy z opłat za zarząd , użytkowanie i użytkowanie wieczyste nieruchom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40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6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pływy z różnych opł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7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ochody z najmu i dzierżawy składników majątkowych Skarbu Państwa , jednostek samorządu terytorialnego lub innych jednostek zaliczanych do sektora finansów publicznych oraz umów o podobnym charakterz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3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8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pływy z usłu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.000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ział 750 Administracja publiczna dochody w wysokości  104.549</w:t>
      </w:r>
    </w:p>
    <w:p>
      <w:pPr>
        <w:pStyle w:val="Normal"/>
        <w:widowControl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tyczą one dotacji celowej otrzymywanej z budżetu państwa na realizację zadań zleconych  do realizacji gminie oraz innych dochodów w szczególności : 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226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50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rzędy wojewódz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4.29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dotacje celowe otrzymane z budżetu państwa na realizację zadań bieżących z zakresu administracji rządowej oraz innych zadań zleconych gmi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4.29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50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walifikacja wojsk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dotacje celowe otrzymane z budżetu państwa na realizację zadań bieżących z zakresu administracji rządowej oraz innych zadań zleconych gmi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50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rzędy gmin(miast i miast na prawach powiat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6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wpływy z różnych opł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8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pływy z usłu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9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pozostałe odset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.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9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pływy z różnych dochod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000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Calibri" w:hAnsi="Calibri"/>
          <w:sz w:val="22"/>
          <w:szCs w:val="22"/>
        </w:rPr>
        <w:t>Wysokość dotacji celowej przyjęto na podstawie pisma Wojewody Małopolskiego Nr WF.I.3010-11-1-10 z dnia  22.10.2010 roku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ział 751 Urzędy naczelnych organów władzy państwowej, kontroli i ochrony prawa oraz sądownictwa w wysokości 1.440</w:t>
      </w:r>
    </w:p>
    <w:p>
      <w:pPr>
        <w:pStyle w:val="Normal"/>
        <w:widowControl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Calibri" w:hAnsi="Calibri"/>
          <w:sz w:val="22"/>
          <w:szCs w:val="22"/>
        </w:rPr>
        <w:t>Zaplanowano kwotę 1.440 jako dotacja na realizację zadań z zakresu prowadzenia i aktualizacji rejestrów wyborców w gminie.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ielkość środków zaplanowano zgodnie z pismem Krajowego Biura Wyborczego Delegatury Wojewódzkiej w Nowym Sączu znak D NS 3101-23/10 z dnia 27 września 2010 roku .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ział 752  Obrona narodowa w wysokości  770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Calibri" w:hAnsi="Calibri"/>
          <w:sz w:val="22"/>
          <w:szCs w:val="22"/>
        </w:rPr>
        <w:t>Wielkość dotacji celowej przyjęto na podstawie pisma Wojewody Małopolskiego Nr WF.I.3010-11-1-10 z dnia  22.10.2010 roku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ział 754 Bezpieczeństwo publiczne i ochrona przeciwpożarowa w wysokości 250 zł</w:t>
      </w:r>
    </w:p>
    <w:p>
      <w:pPr>
        <w:pStyle w:val="Normal"/>
        <w:widowControl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Calibri" w:hAnsi="Calibri"/>
          <w:sz w:val="22"/>
          <w:szCs w:val="22"/>
        </w:rPr>
        <w:t>Rozdział 75414 Obrona cywilna dochody zaplanowano w wysokości 250 jako dotacja celowa na realizację zadań z zakresu obrony cywilnej, zgodnie z pismem Wojewody Małopolskiego Nr WF.I.3010-11-1-10 z dnia  22.10.2010 roku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756 Dochody od osób prawnych, od osób fizycznych i od innych jednostek ni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posiadających osobowości prawnej oraz wydatki związane z ich poborem w wysokości  4.620.050 zł 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gnozując wielkość dochodów w tym dziale za podstawę bazową przyjęto wykonanie dochodów za dziesięć miesięcy roku 2010  . Do określenia wielkości planu przyjęto szacunkowy przypis poszczególnych podatków na bazie roku 2010 , gdyż Rada Gminy  przyjęła stanowisko pozostawienia wysokości stawek podatkowych  takich jak w roku 2010 .  Podatki : rolny i leśny – przyjęto na podstawie szacowanego przypisu tych podatków uwzględniając zmiany cen żyta oraz m</w:t>
      </w:r>
      <w:r>
        <w:rPr>
          <w:rFonts w:cs="Arial" w:ascii="Calibri" w:hAnsi="Calibri"/>
          <w:sz w:val="22"/>
          <w:szCs w:val="22"/>
          <w:vertAlign w:val="superscript"/>
        </w:rPr>
        <w:t>3</w:t>
      </w:r>
      <w:r>
        <w:rPr>
          <w:rFonts w:cs="Arial" w:ascii="Calibri" w:hAnsi="Calibri"/>
          <w:sz w:val="22"/>
          <w:szCs w:val="22"/>
        </w:rPr>
        <w:t xml:space="preserve"> drewna określonego przez GUS na rok 2011 . 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sady naliczania podatków w roku 2011 zasadniczo nie ulegają zmianom.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plan  dochodów w poszczególnych tytułach przedstawiają poniższe tabele :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226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56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pływy z podatku dochodowego od osób fiz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.1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03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podatek od działalności gospodarczej osób fizycznych , opłacany w formie karty podatk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09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</w:rPr>
              <w:t>odset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386"/>
        <w:gridCol w:w="226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56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pływy z podatku rolnego , podatku leśnego, podatku od czynności cywilnoprawnych , podatków i opłat lokalnych od osób prawnych i innych jednostek organiza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89.06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3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podatek od nieruchom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63.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3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podatek ro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6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3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podatek leś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.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9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odsetki od nieterminowych wpłat z tytułu podatków i opł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0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386"/>
        <w:gridCol w:w="226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56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Wpływy z podatku rolnego , podatku leśnego, podatku od czynności cywilnoprawnych , podatków i opłat lokalnych od osób fizycz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89.52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3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podatek od nieruchom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3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podatek ro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.44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3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podatek leś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1.5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3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podatek od środków transpor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5.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36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podatek od spadków i darowiz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.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pływy  z opłaty targ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04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pływy z innych lokalnych opłat pobieranych przez jednostki samorządu terytorialnego na podstawie odrębnych ust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podatek od czynności cywilno-praw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2.58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6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pływy z różnych opł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.5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9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odsetki od nieterminowych wpłat z tytułu podatków i opł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395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422"/>
        <w:gridCol w:w="216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5618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pływy z innych opłat stanowiących dochody jednostek samorządu terytorialnego na podstawie ust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96.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41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pływy z opłaty skarbow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.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48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pływy z opłat za zezwolenia na sprzedaż alkohol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4.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91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odsetki od nieterminowych wpłat z tytułu podatków i opł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000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386"/>
        <w:gridCol w:w="226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56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działy gmin w podatkach stanowiących dochód budżetu państ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.443.36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datek dochodowy od osób fiz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443.367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lan w tym rozdziale przyjęto w kwocie zbliżonej do szacunków określonych na podstawie pisma Ministerstwa Finansów Nr ST3 –4820-26/2010 otrzymanego w dniu  z dnia 20 października 2010 roku.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758 Różne rozliczenia  14.350.503,00 zł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226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RÓŻNE ROZLICZE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4.350.50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część oświatowa subwencji ogólnej dla g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.779.52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część wyrównawcza – kwota podstaw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570.982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ielkość środków wykazanych poniżej przyjęto na podstawie pisma Ministra Finansów Nr ST3-4820-26/2010 otrzymanego w dniu  20 .10.2010  roku .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ział 801 Oświata i wychowanie w wysokości  274.850,00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W dziale tym planowane są dochody w szczególności do wypracowania przez poszczególne  placówki szkolne .</w:t>
      </w:r>
    </w:p>
    <w:p>
      <w:pPr>
        <w:pStyle w:val="Normal"/>
        <w:widowControl w:val="false"/>
        <w:jc w:val="both"/>
        <w:rPr/>
      </w:pPr>
      <w:r>
        <w:rPr>
          <w:rFonts w:cs="Arial" w:ascii="Calibri" w:hAnsi="Calibri"/>
          <w:sz w:val="22"/>
          <w:szCs w:val="22"/>
        </w:rPr>
        <w:t>W szczególności  w szkołach podstawowych  56.260, w przedszkolach 107.090 zł ,  w gimnazjach 110.000 zł , zespołach obsługi ekonomiczno-administracyjnej szkół w wysokości 1500 zł.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szczególności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962"/>
        <w:gridCol w:w="180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0101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zkoły podstaw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6.26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83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6.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92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ostałe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.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97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pływy z różnych dochod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260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962"/>
        <w:gridCol w:w="180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0104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zedszk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07.09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69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pływy z różnych opł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.4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83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6.680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962"/>
        <w:gridCol w:w="180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011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Gimnaz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10.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83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8.8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92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ostałe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.0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97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pływy z różnych dochod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2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96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trzymane spadki, zapisy i darowizny w postaci pienięż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000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962"/>
        <w:gridCol w:w="180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0114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Zespoły obsługi ekonomiczno-administracyjnej szkó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.5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920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ostałe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500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Szczegółowy zakres w poszczególnych placówkach :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pół Szkół Podstawowo-Gimnazjalnych w Kamionce Wielkiej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 tytułu odsetek bankowych                                  3.000,00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z tytułu opłat za żywienie,                                     96.880,00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- z tytułu odpłatności za czesne                            </w:t>
      </w:r>
      <w:r>
        <w:rPr>
          <w:rFonts w:cs="Calibri" w:ascii="Calibri" w:hAnsi="Calibri"/>
          <w:sz w:val="22"/>
          <w:szCs w:val="22"/>
        </w:rPr>
        <w:t xml:space="preserve">  36.100,00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                                                                       135.980,00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espól Szkół nr 2 w Kamionce Wielkiej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za czynsz mieszkaniowy                                      1.380,00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za dzierżawę działki                                                 480,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 tytułu wynajmu budynku                                   3.260,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 tytułu wpłat za żywienie                                   46.000,00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 tytułu odsetek bankowych                                 2.000,00</w:t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Razem                                                                     53.120,00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Podstawowo- Gimnazjalnych w Królowej Górnej 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z tytułu odpłatności za czesne                               24.310,00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- z tytułu wpłat za żywienie                                      48.600,00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- z tytułu odsetek bankowych                                    3.000,00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- wpłaty na wycieczki                                                   2.000,00  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- z tytułu wynajmu budynku                                       1.200,00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Razem                                                                          79.110,00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Heading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Podstawowo-Gimnazjalnych w Mystkowie:</w:t>
      </w:r>
    </w:p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tytułu odsetek bankowych</w:t>
        <w:tab/>
        <w:tab/>
        <w:tab/>
        <w:t xml:space="preserve"> 1.500,00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 tytułu czynszu mieszkaniowego                             900,00</w:t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Razem                                                                        2.400,00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l Szkół w Mszalnicy   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 tytułu odsetek bankowych</w:t>
        <w:tab/>
        <w:t xml:space="preserve">    </w:t>
        <w:tab/>
        <w:tab/>
        <w:t xml:space="preserve">  2.000,00</w:t>
        <w:tab/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Razem                                                                        2.000,00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zkoła Podstawowa Królowa Polska  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 tyt. czynszu mieszkaniowego                               1.670,00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tytułu odsetek bankowych    </w:t>
        <w:tab/>
        <w:tab/>
        <w:tab/>
        <w:t xml:space="preserve">   1.000,00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Razem                                                                        2.670,00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zkoła Podstawowa w Boguszy :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- z tytułu odsetek bankowych                                    1.000,0</w:t>
      </w:r>
      <w:r>
        <w:rPr>
          <w:rFonts w:cs="Calibri" w:ascii="Calibri" w:hAnsi="Calibri"/>
          <w:b/>
          <w:bCs/>
          <w:sz w:val="22"/>
          <w:szCs w:val="22"/>
        </w:rPr>
        <w:t>0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Razem                                                                        1.000,00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zkoła Podstawowa w Jamnicy:          </w:t>
      </w:r>
    </w:p>
    <w:p>
      <w:pPr>
        <w:pStyle w:val="Normal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tytułu odsetek bankowych                                     1.000,00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 xml:space="preserve">Razem                                                                       1.000,00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Gimnazjum Publiczne w Jamnicy :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z tytułu odsetek bankowych                                   1.000,00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 xml:space="preserve">Razem                                                                      1.000,00 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Heading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Obsługi Szkół w Kamionce Wielkiej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- z tytułu odsetek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1.000,00</w:t>
      </w:r>
    </w:p>
    <w:p>
      <w:pPr>
        <w:pStyle w:val="Normal"/>
        <w:widowControl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ział 852  Pomoc społeczna plan  4.398.070,00</w:t>
      </w:r>
    </w:p>
    <w:p>
      <w:pPr>
        <w:pStyle w:val="Tekstpodstawowy3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.Dochody w tym dziale w większości zaplanowano na podstawie pisma Wojewody Małopolskiego Nr WF.I.3010-11-1-10 z dnia  22.10.2010 roku oraz szacownych dochodów przyjmując bazowe wykonanie na 31 października 2010 roku . </w:t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ochody w OPS Kamionka Wielka zostały zaplanowane na 2011 rok w kwocie 21.000 zł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ozdział 85212 </w:t>
      </w:r>
      <w:r>
        <w:rPr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0980- dochody wyegzekwowane od dłużników alimentacyjnych należne gminie na koniec września 2010 roku  kształtowały się na poziomie 10.700zł. , przewidywane wykonanie na 2010 rok to kwota 14.300. W projekcie budżetu na 2011 rok zostały zaplanowane w kwocie 15.000 –wzrost o 5% w stosunku do 2010 rok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dział 85219 $ 092 – pozostałe odsetki – na 2011 rok zostały zaplanowane o 5% wyższe w stosunku do roku bieżącego, tj. kwota 2.000 zł.  . Przewidywane wykonanie na 2010 rok to kwota 1.900 zł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dział 85228 $ 083- wpływy z usług opiekuńczych na 2011 rok zostały zaplanowane w kwocie 4.000, co w stosunku do roku bieżącego daje wzrost o 5%, gdyż przewidywane wykonanie na 2010 rok to kwota 3.800.</w:t>
      </w:r>
    </w:p>
    <w:p>
      <w:pPr>
        <w:pStyle w:val="Tekstpodstawowy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8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851"/>
        <w:gridCol w:w="4677"/>
        <w:gridCol w:w="153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MOC SPOŁECZ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.398.07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5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adczenia rodzinne oraz składki na ubezpieczenia emerytalne i rentowe z ubezpieczenia społeczneg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097.1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dotacje celowe otrzymane z budżetu państwa na realizację zadań bieżących z zakresu administracji rządowej oraz innych zadań zleconych gmin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082.1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9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pływy z tytułu zwrotów wypłaconych świadczeń z funduszu alimentacyjneg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.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5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kładki na ubezpieczenia zdrowotne opłacane za osoby pobierające niektóre świadczenia z pomocy społecznej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.43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dotacje celowe otrzymane z budżetu państwa na realizację zadań bieżących z zakresu administracji rządowej oraz innych zadań zleconych gmin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.1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celowe otrzymane z budżetu państwa na realizację własnych zadań bieżących gmin ( związków gmin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30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5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siłki i pomoc w naturz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3.49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celowe otrzymane z budżetu państwa na realizację własnych zadań bieżących gmin ( związków gmin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3.49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5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siłki stał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.63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celowe otrzymane z budżetu państwa na realizację własnych zadań bieżących gmin ( związków gmin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.63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5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środki pomocy społecznej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.1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celowe otrzymane z budżetu państwa na realizację własnych zadań bieżących gmin ( związków gmin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8.1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9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ostałe odsetk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5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sługi opiekuńcze i specjalistyczne usługi opiekuńcz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8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pływy z usłu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5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ostała działalnoś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6.23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celowe otrzymane z budżetu państwa na realizację własnych zadań bieżących gmin ( związków gmin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6.232</w:t>
            </w:r>
          </w:p>
        </w:tc>
      </w:tr>
    </w:tbl>
    <w:p>
      <w:pPr>
        <w:pStyle w:val="Tekstpodstawowy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8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851"/>
        <w:gridCol w:w="4677"/>
        <w:gridCol w:w="153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zostałe zadania w zakresie polityki społecznej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56.48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5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ostała działalnoś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6.48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celowe w ramach programów finansowanych z udziałem środków europejskich oraz środków o których mowa w art. 5 ust. 1 pkt. 3 oraz ust. 3pkt. 5 i 6 ustawy lub płatności w ramach budżetu środków europejski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6.485</w:t>
            </w:r>
          </w:p>
        </w:tc>
      </w:tr>
    </w:tbl>
    <w:p>
      <w:pPr>
        <w:pStyle w:val="Tekstpodstawowy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cs="Arial" w:ascii="Calibri" w:hAnsi="Calibri"/>
          <w:b/>
          <w:sz w:val="22"/>
          <w:szCs w:val="22"/>
        </w:rPr>
        <w:t>900 Gospodarka komunalna i ochrona środowiska  3.000 zł  w szczególności :</w:t>
      </w:r>
    </w:p>
    <w:p>
      <w:pPr>
        <w:pStyle w:val="Tekstpodstawowy3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170"/>
        <w:gridCol w:w="1170"/>
        <w:gridCol w:w="4491"/>
        <w:gridCol w:w="15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9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00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czyszczanie miast i w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83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pływy z usłu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000</w:t>
            </w:r>
          </w:p>
        </w:tc>
      </w:tr>
    </w:tbl>
    <w:p>
      <w:pPr>
        <w:pStyle w:val="Tekstpodstawowy3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cs="Arial" w:ascii="Calibri" w:hAnsi="Calibri"/>
          <w:b/>
          <w:sz w:val="22"/>
          <w:szCs w:val="22"/>
        </w:rPr>
        <w:t>926 Kultura fizyczna i sport  928.687 zł  w szczególności :</w:t>
      </w:r>
    </w:p>
    <w:p>
      <w:pPr>
        <w:pStyle w:val="Tekstpodstawowy3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170"/>
        <w:gridCol w:w="1170"/>
        <w:gridCol w:w="4491"/>
        <w:gridCol w:w="15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9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ultura fizyczna i s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928.68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26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iekty sport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28.68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20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otacja celowa w ramach programów finansowanych z udziałem środków europejskich oraz środków o których mowa w art. 5 ust. 1 pkt. 3 oraz ust. 3 pkt. 5 i 6 ustawy, lub płatności w ramach budżetu środków europejski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28.687</w:t>
            </w:r>
          </w:p>
        </w:tc>
      </w:tr>
    </w:tbl>
    <w:p>
      <w:pPr>
        <w:pStyle w:val="Tekstpodstawowy3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cs="Arial" w:ascii="Calibri" w:hAnsi="Calibri"/>
          <w:b/>
          <w:sz w:val="22"/>
          <w:szCs w:val="22"/>
        </w:rPr>
        <w:t>OGÓŁEM DOCHODY W ROKU 2011 ZAPLANOWANO W WYSOKOŚCI 24.457.588,00 zł</w:t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DATKI</w:t>
      </w:r>
    </w:p>
    <w:p>
      <w:pPr>
        <w:pStyle w:val="Tekstpodstawowy3"/>
        <w:jc w:val="center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</w:r>
    </w:p>
    <w:p>
      <w:pPr>
        <w:pStyle w:val="Tekstpodstawowy3"/>
        <w:jc w:val="center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cs="Arial" w:ascii="Calibri" w:hAnsi="Calibri"/>
          <w:sz w:val="22"/>
          <w:szCs w:val="22"/>
        </w:rPr>
        <w:t>Przedkładając projekt wydatków na rok 2011 przyjęto następujące priorytety :</w:t>
      </w:r>
    </w:p>
    <w:p>
      <w:pPr>
        <w:pStyle w:val="Tekstpodstawowy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uwzględniono w wydatkach bieżących niezbędne potrzeby na bazie roku 2010 przy znacznym ograniczeniu wydatków bieżących.</w:t>
      </w:r>
    </w:p>
    <w:p>
      <w:pPr>
        <w:pStyle w:val="Tekstpodstawowy3"/>
        <w:jc w:val="both"/>
        <w:rPr/>
      </w:pPr>
      <w:r>
        <w:rPr>
          <w:rFonts w:cs="Arial" w:ascii="Calibri" w:hAnsi="Calibri"/>
          <w:sz w:val="22"/>
          <w:szCs w:val="22"/>
        </w:rPr>
        <w:t>Wyliczając plan wydatków na płace i pochodne od płac za bazę przyjęto poziom wydatków z roku 2010, przyjmując wzrost wynagrodzeń w granicach 5 %.</w:t>
      </w:r>
    </w:p>
    <w:p>
      <w:pPr>
        <w:pStyle w:val="Tekstpodstawowy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 konstrukcji wydatków kierowano się zabezpieczeniem środków na finansowanie podstawowych wydatków które należą do jej obowiązków tj ;</w:t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/utrzymanie wszystkich szkół na terenie gminy</w:t>
      </w:r>
    </w:p>
    <w:p>
      <w:pPr>
        <w:pStyle w:val="Tekstpodstawowy3"/>
        <w:jc w:val="both"/>
        <w:rPr/>
      </w:pPr>
      <w:r>
        <w:rPr>
          <w:rFonts w:cs="Arial" w:ascii="Calibri" w:hAnsi="Calibri"/>
          <w:sz w:val="22"/>
          <w:szCs w:val="22"/>
        </w:rPr>
        <w:t>2/utrzymanie jednostek kultury :</w:t>
      </w:r>
    </w:p>
    <w:p>
      <w:pPr>
        <w:pStyle w:val="Tekstpodstawowy3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minnego Ośrodka Kultury w Kamionce Wielkiej</w:t>
      </w:r>
    </w:p>
    <w:p>
      <w:pPr>
        <w:pStyle w:val="Tekstpodstawowy3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minnej Biblioteki Publicznej w Kamionce Wielkiej</w:t>
      </w:r>
    </w:p>
    <w:p>
      <w:pPr>
        <w:pStyle w:val="Tekstpodstawowy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utrzymanie Ośrodka pomocy Społecznej w Kamionce Wielkiej</w:t>
      </w:r>
    </w:p>
    <w:p>
      <w:pPr>
        <w:pStyle w:val="Tekstpodstawowy3"/>
        <w:jc w:val="both"/>
        <w:rPr/>
      </w:pPr>
      <w:r>
        <w:rPr>
          <w:rFonts w:cs="Arial" w:ascii="Calibri" w:hAnsi="Calibri"/>
          <w:sz w:val="22"/>
          <w:szCs w:val="22"/>
        </w:rPr>
        <w:t xml:space="preserve">4/utrzymanie administracji samorządowej i obsługi urzędu </w:t>
      </w:r>
    </w:p>
    <w:p>
      <w:pPr>
        <w:pStyle w:val="Tekstpodstawowy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5/wydatki związane z gminną kulturą fizyczną i sportem </w:t>
      </w:r>
    </w:p>
    <w:p>
      <w:pPr>
        <w:pStyle w:val="Tekstpodstawowy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6/zabezpieczenie bojowe OSP</w:t>
      </w:r>
    </w:p>
    <w:p>
      <w:pPr>
        <w:pStyle w:val="Tekstpodstawowy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7/finansowanie zadań związanych z profilaktyką uzależnień</w:t>
      </w:r>
    </w:p>
    <w:p>
      <w:pPr>
        <w:pStyle w:val="Tekstpodstawowy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8/ wydatki związane z gospodarką komunalną gminy</w:t>
      </w:r>
    </w:p>
    <w:p>
      <w:pPr>
        <w:pStyle w:val="Tekstpodstawowy3"/>
        <w:jc w:val="both"/>
        <w:rPr/>
      </w:pPr>
      <w:r>
        <w:rPr>
          <w:rFonts w:cs="Arial" w:ascii="Calibri" w:hAnsi="Calibri"/>
          <w:sz w:val="22"/>
          <w:szCs w:val="22"/>
        </w:rPr>
        <w:t>9/utrzymania dróg</w:t>
      </w:r>
    </w:p>
    <w:p>
      <w:pPr>
        <w:pStyle w:val="Tekstpodstawowy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0/ oczyszczania wsi</w:t>
      </w:r>
    </w:p>
    <w:p>
      <w:pPr>
        <w:pStyle w:val="Tekstpodstawowy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- w wydatkach majątkowych – w inwestycjach na rok 2011  za priorytet w wydatkach przyjęto:</w:t>
      </w:r>
    </w:p>
    <w:p>
      <w:pPr>
        <w:pStyle w:val="Tekstpodstawowy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udział w realizacji wielkiego zadania jakim jest kanalizacja gminy II etap  przez Sądeckie Wodociągi sp. z o.o. przy udziale środków Funduszu Spójności w ramach podpisanego porozumienia o wspólnym przedsięwzięciu  poprzez wykup udziałów . Udział w tym zadaniu przewidziany jest do roku  2021 – który przedstawia poniższa tabela : </w:t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6"/>
        <w:gridCol w:w="1316"/>
        <w:gridCol w:w="1316"/>
        <w:gridCol w:w="1316"/>
        <w:gridCol w:w="1316"/>
        <w:gridCol w:w="1316"/>
      </w:tblGrid>
      <w:tr>
        <w:trPr>
          <w:trHeight w:val="26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A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0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0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0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0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0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wota udziału gmin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1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8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45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  <w:t>795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7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18.000</w:t>
            </w:r>
          </w:p>
        </w:tc>
      </w:tr>
    </w:tbl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6"/>
        <w:gridCol w:w="1316"/>
        <w:gridCol w:w="1316"/>
        <w:gridCol w:w="1316"/>
        <w:gridCol w:w="1316"/>
        <w:gridCol w:w="1316"/>
      </w:tblGrid>
      <w:tr>
        <w:trPr>
          <w:trHeight w:val="26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A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0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0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0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0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wota udziału gmin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79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38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98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56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14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1.000</w:t>
            </w:r>
          </w:p>
        </w:tc>
      </w:tr>
    </w:tbl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6"/>
        <w:gridCol w:w="1316"/>
        <w:gridCol w:w="2821"/>
      </w:tblGrid>
      <w:tr>
        <w:trPr>
          <w:trHeight w:val="26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A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0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0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azem</w:t>
            </w:r>
          </w:p>
          <w:p>
            <w:pPr>
              <w:pStyle w:val="Tekstpodstawowy3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008-2021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wota udziału gmin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27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80.00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Tekstpodstawowy3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.637.000</w:t>
            </w:r>
          </w:p>
        </w:tc>
      </w:tr>
    </w:tbl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rPr/>
      </w:pPr>
      <w:r>
        <w:rPr>
          <w:rFonts w:cs="Arial" w:ascii="Calibri" w:hAnsi="Calibri"/>
          <w:sz w:val="22"/>
          <w:szCs w:val="22"/>
        </w:rPr>
        <w:t>W budżecie gminy na rok 2011 zabezpieczono kwotę : 795.000 zł .</w:t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017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918"/>
        <w:gridCol w:w="3950"/>
        <w:gridCol w:w="1701"/>
        <w:gridCol w:w="1483"/>
        <w:gridCol w:w="290"/>
        <w:gridCol w:w="1330"/>
      </w:tblGrid>
      <w:tr>
        <w:trPr>
          <w:trHeight w:val="300" w:hRule="atLeast"/>
        </w:trPr>
        <w:tc>
          <w:tcPr>
            <w:tcW w:w="1017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WYDATKI MAJĄTKOWE BUDŻETU NA ROK 2011</w:t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Dz. 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lan ogółem na rok 2011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w tym:</w:t>
            </w:r>
          </w:p>
        </w:tc>
      </w:tr>
      <w:tr>
        <w:trPr>
          <w:trHeight w:val="9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środki własne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Środki Unii Europejskiej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OLNICTWO I ŁOWIECTW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 170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 170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1010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Infrastruktura sanitacyjna i wodociągowa ws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 170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 170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dowa kanalizacji gminy III eta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5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75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ykup udziałów Sądeckich Wodociągów Sp. z o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5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95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RANSPORT I ŁĄCZNOŚ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9 289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3 89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5 394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016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rogi publiczne gmin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9 289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3 89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5 394</w:t>
            </w:r>
          </w:p>
        </w:tc>
      </w:tr>
      <w:tr>
        <w:trPr>
          <w:trHeight w:val="139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ykonanie parkingu na terenie sołectwa (przy boiskach wielofunkcyjnych) w Bogusz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2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442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 694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 69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ołożenie nawierzchni asfaltowej na drodze "za rzeką" w Bogusz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dowa drogi gminnej "Michalikówka I" utwardzenie żwirem na dłg. 130 mb w Królowej Polski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466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dowa drogi gminnej "Michalikówka II" utwardzenie żwirem oraz nakropienie masą bitumiczną na dłg. 110 mb w Królowej Polski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egulacja koryta cieku wodnego "Gryblówka" w Królowej Polski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 509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 50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dowa drogi "Do Kruczków" poprzez wyżwirowanie w Mszalnicy -Zagó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dowa drogi "Oracze" położenie betonu  w Mszalnicy -Zagó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9" w:hanging="199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dwodnienie drogi gminnej "Doliny" zakup koryt i ofosowanie  w Mszalnicy -Zagó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 421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42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emont drogi gminnej na przysiółku "Dworskie" w Kamionce Wielki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emont drogi gminnej na przysiółku "Trojanówka" w Kamionce Wielki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dowa drogi pomiędzy :Drożdż-Golonka w Kamionce Małej- poprzez utwardzenie beton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 84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 8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Zakup koryt celem odwodnienia drogi na odcinku Masiaga Czesław-Maria Cepiga w Kamionce Mał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ykonanie remontu dróg gminnych "Góry Jamnickie" i "Przez Wieś" w Jamnicy poprzez uzupełnienie ubytków w części jezdn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emont drogi "Okrągłe-Krzyżówka"-utwardzenie drogi na odcinku 200 mb w Mystko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emont drogi "Wola Wyżna"w Mystkowie od strony Jamnicy poprzez dwukrotne nakropienie masą bitumiczną na odcinku 250 m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emont drogi "Łabowa"w Mystkowie -utwardzenie betonem na odcinku 180 m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pracowanie dokumentacji oraz roboty niwelacyjne terenu pod boiska sportowe w Mystko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dowa parkingu przy Domu Ludowym w Mystkowie poprzez wykonanie nawierzchni asfaltow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 866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 86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dwodnienie drogi gminnej na przysiółku Podlesie między Leleniami a Bochenkami w Mszalnicy- zakup i ułożenie koryt i przepustó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dwodnienie drogi gminnej na przysiółku Oracze w Mszalnicy- zakup i ułożenie koryt i przepustó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dwodnienie drogi gminnej na przysiółku Pagorek w Mszalnicy- zakup i ułożenie koryt i przepustó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dwodnienie drogi gminnej na przysiółku Hatlasie- zakup i ułożenie koryt i przepustó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dwodnienie drogi gminnej na przysiółku Styrek k. Poręby w Mszalnicy-zakup i ułożenie koryt i przepustó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 785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 78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6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dwodnienie drogi gminnej na przysiółku Wolniki k. Kościelniaka w Mszalnicy-zakup i ułożenie koryt i przepustó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apitalne remonty dróg na terenie gminy Kamionka Wielka dofinansowanie 1: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0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dowa parkingu w Kamionce Wielki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3 174</w:t>
            </w:r>
          </w:p>
        </w:tc>
        <w:tc>
          <w:tcPr>
            <w:tcW w:w="17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7 780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95 394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GOSPODARKA MIESZKANI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 00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 0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005</w:t>
            </w:r>
          </w:p>
        </w:tc>
        <w:tc>
          <w:tcPr>
            <w:tcW w:w="395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Gospodarka gruntami i nieruchomościami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 000</w:t>
            </w:r>
          </w:p>
        </w:tc>
        <w:tc>
          <w:tcPr>
            <w:tcW w:w="17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 000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kup gruntu pod potrzeby gmin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 00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50 0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DMINISTRACJA PUBLICZ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023</w:t>
            </w:r>
          </w:p>
        </w:tc>
        <w:tc>
          <w:tcPr>
            <w:tcW w:w="395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Urzędy gmin (miast i miast na prawach powiatu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kup sprzętu komputerowego oraz oprzyrządowania - e-podpi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5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Dokumentacja rozbudowy Urzędu Gminy w Kamionce Wielki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ŚWIATA I WYCHOWAN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 997 84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 997 84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101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zkoły podstawow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8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8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c zabaw przy Zespole Szkół Podstawowo-Gimnazjalnych w Kamionce Wielki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0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0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dowa placu zabaw przy Szkole Podstawowej  Nr 2 w Kamionce Wielki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dowa placu zabaw boisku sportowym  w Kamionce Wielki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5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kumentacja budowy Sali gimnastycznej przy Szkoły Podstawowej w Jamnic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oncepcja rozbudowy Szkoły Podstawowej w Boguszy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 000</w:t>
            </w:r>
          </w:p>
        </w:tc>
        <w:tc>
          <w:tcPr>
            <w:tcW w:w="177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000</w:t>
            </w:r>
          </w:p>
        </w:tc>
        <w:tc>
          <w:tcPr>
            <w:tcW w:w="13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kupy inwestycyj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 000</w:t>
            </w:r>
          </w:p>
        </w:tc>
        <w:tc>
          <w:tcPr>
            <w:tcW w:w="17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 000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104</w:t>
            </w:r>
          </w:p>
        </w:tc>
        <w:tc>
          <w:tcPr>
            <w:tcW w:w="3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rzedszko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 293 84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 293 840</w:t>
            </w:r>
          </w:p>
        </w:tc>
        <w:tc>
          <w:tcPr>
            <w:tcW w:w="1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aptacja obiektu przy Szkole Nr 2 w Kamionce Wielkiej na cele przedszko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 293 84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293 84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110</w:t>
            </w:r>
          </w:p>
        </w:tc>
        <w:tc>
          <w:tcPr>
            <w:tcW w:w="3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Gimnazj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3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3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Budowa gimnazjum wraz z salą gimnastyczną w Mystkowi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0 000</w:t>
            </w:r>
          </w:p>
        </w:tc>
        <w:tc>
          <w:tcPr>
            <w:tcW w:w="17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0 000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kupy inwestycyj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 000</w:t>
            </w:r>
          </w:p>
        </w:tc>
        <w:tc>
          <w:tcPr>
            <w:tcW w:w="17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 000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114</w:t>
            </w:r>
          </w:p>
        </w:tc>
        <w:tc>
          <w:tcPr>
            <w:tcW w:w="3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Zespoły obsługi ekonomiczno-administracyjnej szkó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 000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 0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kupy inwestycyj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Gospodarka komunalna i ochrona środowis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 879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 87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0015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świetlenie ulic , placów i dró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 879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 87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ykonanie oświetlenia ulicznego w Jamnicy "Nad Kamionk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 879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 87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Kultura i ochrona dziedzictwa narodoweg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109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omy i ośrodki kultury, świetlice i klub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apitalny remont sceny w Kamionce Wielki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 000</w:t>
            </w:r>
          </w:p>
        </w:tc>
        <w:tc>
          <w:tcPr>
            <w:tcW w:w="17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 000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Kultura fizyczna i spor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5 439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5 439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0 00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601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biekty sportow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5 439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5 43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0 000</w:t>
            </w:r>
          </w:p>
        </w:tc>
      </w:tr>
      <w:tr>
        <w:trPr>
          <w:trHeight w:val="5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dowa boisk sportowych w Królowej Górn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0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0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0 000</w:t>
            </w:r>
          </w:p>
        </w:tc>
      </w:tr>
      <w:tr>
        <w:trPr>
          <w:trHeight w:val="1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ykonanie projektu budowlanego budowy obiektu kulturalno-sportowego przy kompleksie boisk sportowych w Kamionce Wielki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 439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 43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5 83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5 8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412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chotnicze Straże Pożar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5 83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5 8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dowa Remizy OSP w Królowej Górn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0 00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dowa ogrodzenia Remizy OSP w Królowej Górn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 830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 83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azem wydatki majątkowe na rok 2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 178 277</w:t>
            </w:r>
          </w:p>
        </w:tc>
        <w:tc>
          <w:tcPr>
            <w:tcW w:w="17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 268 0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5 394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wydatkach budżetu uwzględniono środki  tzw. Funduszu sołeckiego  w wysokości 270.263 oraz dodatkowe środki  dla sołectw w wysokości  130.000,00 zł . Dodatkową  kwotę  dla sołectw podzielono wskaźnikiem  liczby ludności zamieszkałych w poszczególnych sołectwach na dzień 30.06.2010 r. Szczegółowy podział tych środków przedstawia poniższa tabela  .</w:t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0589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65"/>
        <w:gridCol w:w="1030"/>
        <w:gridCol w:w="3625"/>
        <w:gridCol w:w="1340"/>
        <w:gridCol w:w="1300"/>
        <w:gridCol w:w="1620"/>
      </w:tblGrid>
      <w:tr>
        <w:trPr>
          <w:trHeight w:val="600" w:hRule="atLeast"/>
        </w:trPr>
        <w:tc>
          <w:tcPr>
            <w:tcW w:w="8969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.Plan wydatków w ramach Funduszu Sołeckiego na 2011 rok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 zł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Nazwa sołectwa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Nazwa zadania przedsięwzięci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Wydatki bieżąc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Wydatki majątkow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Plan </w:t>
            </w:r>
          </w:p>
        </w:tc>
      </w:tr>
      <w:tr>
        <w:trPr>
          <w:trHeight w:val="315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Bogusz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9 69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9 694,0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ykonanie parkingu na terenie sołectwa (przy boiskach wielofunkcyjnych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 69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 694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ołożenie nawierzchni asfaltowej na drodze "za rzeką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Królowa Górn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5 8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5 83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54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dowa ogrodzenia Remizy OSP w Królowej Górnej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 8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 830,00</w:t>
            </w:r>
          </w:p>
        </w:tc>
      </w:tr>
      <w:tr>
        <w:trPr>
          <w:trHeight w:val="315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Królowa Polsk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6 50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6 509,0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dowa drogi gminnej "Michalikówka I" utwardzenie żwirem na dłg. 130 mb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dowa drogi gminnej "Michalikówka II" utwardzenie żwirem oraz nakropienie masą bitumiczną na dłg. 110 mb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 00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egulacja koryta cieku wodnego "Gryblówka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 50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 509,00</w:t>
            </w:r>
          </w:p>
        </w:tc>
      </w:tr>
      <w:tr>
        <w:trPr>
          <w:trHeight w:val="315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szalnica - Zagór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7 42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0 421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dowa drogi "Do Kruczków" poprzez wyżwirowan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dowa drogi "Oracze" położenie beton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dwodnienie drogi gminnej "Doliny" zakup koryt i ofosowan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 42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 421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emont kładki na przysiółku "Oracze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Kamionka Wielk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75 43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80 439,0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26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ykonanie projektu budowlanego budowy obiektu kulturalno-sportowego przy kompleksie boisk sportowych w Kamionce Wielkiej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 43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 439,0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1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dowa placu zabaw przy Szkole Podstawowej  Nr 2 w Kamionce Wielkiej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1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dowa placu zabaw boisku sportowym  w Kamionce Wielkiej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 000,00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1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Zakup księgozbioru do biblioteki szkolnej przy Szkole Podstawowej Nr 2 w Kamionce Wielkiej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emont drogi gminnej na przysiółku "Dworskie" w Kamionce Wielkiej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emont drogi gminnej na przysiółku "Trojanówka" w Kamionce Wielkiej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Kamionka Mał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3 8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3 840,0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dowa drogi pomiędzy :Drożdż-Golonka w Kamionce Małej- poprzez utwardzenie beton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8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840,0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Zakup koryt celem odwodnienia drogi na odcinku Masiaga Czesław-Maria Cepig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Jamnic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2 87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2 879,0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ykonanie remontu dróg gminnych "Góry Jamnickie" i "Przez Wieś" poprzez uzupełnienie ubytków w części jezdnej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 000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ykonanie oświetlenia ulicznego w Jamnicy "Nad Kamionką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 87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 879,00</w:t>
            </w:r>
          </w:p>
        </w:tc>
      </w:tr>
      <w:tr>
        <w:trPr>
          <w:trHeight w:val="315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ystków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47 86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47 866,0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emont drogi "Okrągłe-Krzyżówka"-utwardzenie drogi na odcinku 200 mb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emont drogi "Wola Wyżna" od strony Jamnicy poprzez dwukrotne nakropienie masą bitumiczną na odcinku 250 mb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emont drogi "Łabowa" -utwardzenie betonem na odcinku 180 mb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pracowanie dokumentacji oraz roboty niwelacyjne terenu pod boiska sportowe w Mystkow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dowa parkingu przy Domu Ludowym poprzez wykonanie nawierzchni asfaltowej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 86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 866,00</w:t>
            </w:r>
          </w:p>
        </w:tc>
      </w:tr>
      <w:tr>
        <w:trPr>
          <w:trHeight w:val="315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Mszalnica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2 7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2 785,0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dwodnienie drogi gminnej na przysiółku Podlesie między Leleniami a Bochenkami- zakup i ułożenie koryt i przepustów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dwodnienie drogi gminnej na przysiółku Oracze zakup i ułożenie koryt i przepustów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 000,0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dwodnienie drogi gminnej na przysiółku Pagorek- zakup i ulożenie koryt i przepustów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 000,0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dwodnienie drogi gminnej na przysiółku Hatlasiei- zakup i ułożenie koryt i przepustów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dwodnienie drogi gminnej na przysiółku Styrek k. Poręby- zakup i ułożenie koryt i przepustów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 7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 785,0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dwodnienie drogi gminnej na przysiółku Wolniki k. Kościelniaka- zakup i ułożenie koryt i przepustów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915" w:hRule="atLeast"/>
        </w:trPr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62 26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70 263,00</w:t>
            </w:r>
          </w:p>
        </w:tc>
      </w:tr>
      <w:tr>
        <w:trPr>
          <w:trHeight w:val="1080" w:hRule="atLeast"/>
        </w:trPr>
        <w:tc>
          <w:tcPr>
            <w:tcW w:w="10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.  Plan wydatków  dodatkowe środki dla sołectw  na 2011 rok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Bogusz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8 55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ieżące utrzymanie dróg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 5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 555</w:t>
            </w:r>
          </w:p>
        </w:tc>
      </w:tr>
      <w:tr>
        <w:trPr>
          <w:trHeight w:val="300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Królowa Górn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2 05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ieżące utrzymanie dróg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 0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 051</w:t>
            </w:r>
          </w:p>
        </w:tc>
      </w:tr>
      <w:tr>
        <w:trPr>
          <w:trHeight w:val="300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Królowa Polsk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6 74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ieżące utrzymanie dróg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 7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 740</w:t>
            </w:r>
          </w:p>
        </w:tc>
      </w:tr>
      <w:tr>
        <w:trPr>
          <w:trHeight w:val="300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szalnica Zagór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 27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ieżące utrzymanie dróg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 2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 270</w:t>
            </w:r>
          </w:p>
        </w:tc>
      </w:tr>
      <w:tr>
        <w:trPr>
          <w:trHeight w:val="300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Kamionka Wielk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43 17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ieżące utrzymanie dróg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3 1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3 172</w:t>
            </w:r>
          </w:p>
        </w:tc>
      </w:tr>
      <w:tr>
        <w:trPr>
          <w:trHeight w:val="300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Kamionka Mał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5 21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ieżące utrzymanie dróg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 2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 218</w:t>
            </w:r>
          </w:p>
        </w:tc>
      </w:tr>
      <w:tr>
        <w:trPr>
          <w:trHeight w:val="300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Jamnic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0 37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ieżące utrzymanie dróg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3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370</w:t>
            </w:r>
          </w:p>
        </w:tc>
      </w:tr>
      <w:tr>
        <w:trPr>
          <w:trHeight w:val="300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ystków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24 60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ieżące utrzymanie dróg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 6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 609</w:t>
            </w:r>
          </w:p>
        </w:tc>
      </w:tr>
      <w:tr>
        <w:trPr>
          <w:trHeight w:val="300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Mszalnic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6 01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ieżące utrzymanie dróg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 0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 01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130 000,00</w:t>
            </w:r>
          </w:p>
        </w:tc>
      </w:tr>
    </w:tbl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wydatkach uwzględniono także dotacje jakie Gmina będzie przekazywała poszczególnym jednostkom .  Zestawienie dotacji przedstawia poniższa tabela . </w:t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3828"/>
        <w:gridCol w:w="1701"/>
        <w:gridCol w:w="1417"/>
        <w:gridCol w:w="1559"/>
      </w:tblGrid>
      <w:tr>
        <w:trPr>
          <w:trHeight w:val="269" w:hRule="atLeast"/>
        </w:trPr>
        <w:tc>
          <w:tcPr>
            <w:tcW w:w="1049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WYDATKI BUDŻETU NA PLANOWANE KWOTY DOTACJI UDZIELANYCH W ROKU 2011</w:t>
            </w:r>
          </w:p>
        </w:tc>
      </w:tr>
      <w:tr>
        <w:trPr>
          <w:trHeight w:val="269" w:hRule="atLeast"/>
        </w:trPr>
        <w:tc>
          <w:tcPr>
            <w:tcW w:w="1049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ozdział</w:t>
            </w:r>
          </w:p>
        </w:tc>
        <w:tc>
          <w:tcPr>
            <w:tcW w:w="382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wota dotacji ogółem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 tym :</w:t>
            </w:r>
          </w:p>
        </w:tc>
      </w:tr>
      <w:tr>
        <w:trPr>
          <w:trHeight w:val="300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dla jednostek sektora finansów publicznych na rok 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dla jednostek spoza sektora finansów publicznych na rok 2011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BEZPIECZEŃSTWO I PUBLICZNE I OCHRONA PRZECIWPOŻARO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 0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41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chotnicze straże pożar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przedmiotow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podmiotow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celowe związane z realizacją zadań gmi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świata i wychowan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8 1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5 9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 208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010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zedszko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8 1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5 9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 208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przedmiotow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podmiotow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8 1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5 9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 208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celowe związane z realizacją zadań gmi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chrona zdrow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 000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515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zeciwdziałanie alkoholizmow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000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przedmiotow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 000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podmiotowe : z teg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minny Ośrodek Kultury w Kamionce Wielki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celowe związane z realizacją zadań gmi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MOC SPOŁECZ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35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 000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529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ostała działalność w tym 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35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 0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przedmiotow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podmiotow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celowe związane z realizacją zadań gmi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35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5 000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Kultura i ochrona dziedzictwa narodoweg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674 35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4 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210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omy i ośrodki kultury, świetlice i kluby z tego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386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86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minny Ośrodek Kultury w Kamionce Wielki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425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86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przedmiotow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podmiotow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386 0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86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celowe związane z realizacją zadań gmi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211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iblioteki z tego 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288 35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8 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minna Biblioteka Publiczna w Kamionce Wielki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288 35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8 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przedmiotow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podmiotow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288 35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8 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celowe związane z realizacją zadań statutowy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KULTURA FIZYCZNA I SPOR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160 000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0 00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260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dania w zakresie kultury fizycznej i sport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160 000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0 000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przedmiotow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podmiotow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celowe związane z realizacją zadań statutowy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160 000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0 0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1 027 478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8 2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2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9 208</w:t>
            </w:r>
          </w:p>
        </w:tc>
      </w:tr>
    </w:tbl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jc w:val="center"/>
        <w:rPr/>
      </w:pPr>
      <w:r>
        <w:rPr>
          <w:rFonts w:cs="Arial" w:ascii="Calibri" w:hAnsi="Calibri"/>
          <w:b/>
          <w:sz w:val="22"/>
          <w:szCs w:val="22"/>
        </w:rPr>
        <w:t>Ogółem wydatki na rok 2011  zaplanowano w wysokości</w:t>
      </w:r>
    </w:p>
    <w:p>
      <w:pPr>
        <w:pStyle w:val="Tekstpodstawowy3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28.711.043,00 zł</w:t>
      </w:r>
    </w:p>
    <w:p>
      <w:pPr>
        <w:pStyle w:val="Tekstpodstawowy3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zczegółowa analiza poszczególnych działów i rozdziałów wydatków przedstawia się następująco :</w:t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ział 010 Rolnictwo i łowiectwo  plan ogółem :  1.393.964</w:t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datki w tym dziale dotyczą w szczególności wydatków z odprowadzeniem z gminy ścieków płynnych do oczyszczalni w Nowym Sączu w wysokości : 200.000, zwroty wpłat na kanalizację : 6.050 , wydatki za zajęcie pasa drogowego w związku z prowadzaną inwestycją budowy kanalizacji I etapu : 4.894 ,  za zapłatę za energię związaną z obsługą przepompowni w wysokości :  5.500  . oraz wydatki majątkowe w wysokości  1.170.000 zł  w szczególności związane z udziałem własnym gminy we wspólnym przedsięwzięciu z Wodociągami Sądeckimi  pn. „ „ Modernizacja i rozbudowa systemu gospodarki wodno-ściekowej Miasta Nowego Sącza z przyległymi terenami gmin sąsiednich”- jako wykup udziałów w kwocie  795.000 , kosztami dokumentacji  zadania pn. Budowa kanalizacji gminy  III etap – 150.000 zł oraz wykonaniem  odcinka 288 mb. Kanalizacji w Mystkowie  - planowane wydatki : 225.000</w:t>
      </w:r>
    </w:p>
    <w:p>
      <w:pPr>
        <w:pStyle w:val="Tekstpodstawowy3"/>
        <w:jc w:val="both"/>
        <w:rPr/>
      </w:pPr>
      <w:r>
        <w:rPr>
          <w:rFonts w:cs="Arial" w:ascii="Calibri" w:hAnsi="Calibri"/>
          <w:sz w:val="22"/>
          <w:szCs w:val="22"/>
        </w:rPr>
        <w:t>W dziale ty uwzględniono także wydatki związane z edukacją rolniczą w wysokości : 800,  kosztami nadzoru nad bezdomnymi psami – 6.000 oraz wpłatą w wysokości  720 zł do Izby Rolnej jako 2% od wpływu podatku rolnego w 2011 roku .</w:t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600 Transport – ogółem plan  w wysokości  1.349.895 zł</w:t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4125"/>
        <w:gridCol w:w="1971"/>
        <w:gridCol w:w="184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RANSPORT I ŁĄCZN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.349.89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004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Lokalny transport zbiorowy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 ty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23.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opłata do kosztów funkcjonującej komunikacji  na terenie całej gminy – MZK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3.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płata do kosztów funkcjonującej komunikacji  na terenie całej gminy – PKS – Mystków-Góry Jamnick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.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016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Drogi publiczne gminne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76.89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ydatki bieżące w szczególności 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3.000</w:t>
            </w:r>
          </w:p>
        </w:tc>
      </w:tr>
      <w:tr>
        <w:trPr>
          <w:trHeight w:val="180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krycie kosztów odśnieżania : 120.000 w tym 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szty odśnieżania w dyspozycji Wójta : 80.000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oszty odśnieżania w dyspozycji  Sołectw : 40.000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ydatki na rzecz jednostek pomocniczych /sołectw/-dodatkow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ydatki na rzecz jednostek pomocniczych /sołectw/-dodatkow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oznakowanie dróg publicznych gmin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20.000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30.000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.000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ydatki majątkowe : w szczegól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09.289</w:t>
            </w:r>
          </w:p>
        </w:tc>
      </w:tr>
      <w:tr>
        <w:trPr>
          <w:trHeight w:val="5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finansowanie  1: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udowa parkingu w Kamionce Wielkiej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43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apitalne Remonty dróg  w Ramach Funduszu Sołeckieg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6.1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cs="Arial" w:ascii="Calibri" w:hAnsi="Calibri"/>
          <w:sz w:val="22"/>
          <w:szCs w:val="22"/>
        </w:rPr>
        <w:t>700 Gospodarka mieszkaniowa  122.000 zł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/>
      </w:pPr>
      <w:r>
        <w:rPr>
          <w:rFonts w:cs="Arial" w:ascii="Calibri" w:hAnsi="Calibri"/>
          <w:sz w:val="22"/>
          <w:szCs w:val="22"/>
        </w:rPr>
        <w:t xml:space="preserve">Wydatki w tym dziale związane są  z utrzymaniem nieruchomości które są własnością gminy . </w:t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6946"/>
        <w:gridCol w:w="127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00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ydatki bieżące – związane z pokryciem  kosztów rozgraniczeń geodezyjnych i opracowań geodezyjnych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2.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ydatki majątkowe związane z zakupem gruntu pod potrzeby gm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.000</w:t>
            </w:r>
          </w:p>
        </w:tc>
      </w:tr>
    </w:tbl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cs="Arial" w:ascii="Calibri" w:hAnsi="Calibri"/>
          <w:sz w:val="22"/>
          <w:szCs w:val="22"/>
        </w:rPr>
        <w:t>710  Działalność usługowa  3.000  zł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datki w tym dziale związane są  kosztami ocen zgodności z planem przestrzennej zabudowy oraz zgodności ze studium . </w:t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6946"/>
        <w:gridCol w:w="127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10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szty ocen zgodności z planem przestrzennej zabud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000</w:t>
            </w:r>
          </w:p>
        </w:tc>
      </w:tr>
    </w:tbl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rPr/>
      </w:pPr>
      <w:r>
        <w:rPr>
          <w:rFonts w:cs="Arial" w:ascii="Calibri" w:hAnsi="Calibri"/>
          <w:b/>
          <w:sz w:val="22"/>
          <w:szCs w:val="22"/>
        </w:rPr>
        <w:t>750 Administracja publiczna  plan ogółem  2.195.899  zł w szczególności :</w:t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left" w:pos="708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6521"/>
        <w:gridCol w:w="1701"/>
      </w:tblGrid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50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rzędy wojewódzkie</w:t>
            </w:r>
          </w:p>
          <w:p>
            <w:pPr>
              <w:pStyle w:val="Footer"/>
              <w:tabs>
                <w:tab w:val="left" w:pos="708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 tym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4.299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-wydatki bieżące – dotyczą realizacji zadań zleconych ustawami gmi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4.299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ynagrodzenia i pochodne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4.299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50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ady gmin /miast i miast na prawach powiatu/</w:t>
            </w:r>
          </w:p>
          <w:p>
            <w:pPr>
              <w:pStyle w:val="Normal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w tym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73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ydatki bieżące zaplanowano w kwocie : 173.000 w tym : diety w ogólnej kwocie  168.000  w szczególności  :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sz w:val="22"/>
                <w:szCs w:val="22"/>
                <w:u w:val="single"/>
              </w:rPr>
              <w:t xml:space="preserve">I. UTRZYMANIE  RADY GMINY :  </w:t>
            </w:r>
            <w:r>
              <w:rPr>
                <w:rFonts w:cs="Tahoma" w:ascii="Calibri" w:hAnsi="Calibri"/>
                <w:i/>
                <w:sz w:val="22"/>
                <w:szCs w:val="22"/>
                <w:u w:val="single"/>
              </w:rPr>
              <w:t>minimalna płaca – 1.386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- ryczałt -  przewodniczącego  Rady Gminy                 </w:t>
            </w:r>
          </w:p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Tahoma" w:ascii="Calibri" w:hAnsi="Calibri"/>
                <w:sz w:val="22"/>
                <w:szCs w:val="22"/>
              </w:rPr>
              <w:t>1.324,85 zł  x 12 m-cy                                             =       15.898,20 zł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- obrady sesji</w:t>
            </w:r>
          </w:p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Tahoma" w:ascii="Calibri" w:hAnsi="Calibri"/>
                <w:sz w:val="22"/>
                <w:szCs w:val="22"/>
              </w:rPr>
              <w:t>14 osób x 12 sesji x 207,90 zł                                   =       34.927.20 zł</w:t>
            </w:r>
          </w:p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Tahoma" w:ascii="Calibri" w:hAnsi="Calibri"/>
                <w:sz w:val="22"/>
                <w:szCs w:val="22"/>
              </w:rPr>
              <w:t xml:space="preserve">14 osób x 1 sesja x  831,60 zł                                   =       11.642,40 zł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posiedzenia komisji</w:t>
            </w:r>
          </w:p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Tahoma" w:ascii="Calibri" w:hAnsi="Calibri"/>
                <w:sz w:val="22"/>
                <w:szCs w:val="22"/>
              </w:rPr>
              <w:t>192 osoby x 207,90 zł                                                =       39.916,80 zł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 diety sołtysów</w:t>
            </w:r>
          </w:p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ahoma" w:ascii="Calibri" w:hAnsi="Calibri"/>
                <w:sz w:val="22"/>
                <w:szCs w:val="22"/>
              </w:rPr>
              <w:t>7 sołtysów x 550,00 zł + 2x 800,00zł x 12 m-cy          =      65.400,00 zł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- zakup artykułów żywnościowych na posiedzenia =       5.000,00 zł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50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rzędy gmin /miast i miast na prawach powiatu/</w:t>
            </w:r>
          </w:p>
          <w:p>
            <w:pPr>
              <w:pStyle w:val="Normal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W tym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.772.649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ydatki bieżące w tym 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707.649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ynagrodzenia i składki od nich naliczane : szczegółowa kalkulacja wyliczeń  . Z kwoty przedstawionej poniżej potrącono wypłaty finansowane ze środków  na zadania zlecone ujęte w rozdziałach : 75011-Urzędy wojewódzkie w kwocie :  54.549 oraz 75101 Urzędy naczelnych organów władzy państwowej , kontroli i ochrony prawa w kwocie  : 1.430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1/ osobowy fundusz płac  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Tahoma" w:ascii="Calibri" w:hAnsi="Calibri"/>
                <w:sz w:val="22"/>
                <w:szCs w:val="22"/>
              </w:rPr>
              <w:t>91.420 x 12 m-cy (19 etatów)                                     1.097.040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2/ nagrody jubileuszowe (dla 3 osób)                                </w:t>
            </w:r>
            <w:r>
              <w:rPr>
                <w:rFonts w:cs="Tahoma" w:ascii="Calibri" w:hAnsi="Calibri"/>
                <w:bCs/>
                <w:sz w:val="22"/>
                <w:szCs w:val="22"/>
              </w:rPr>
              <w:t xml:space="preserve"> 30.000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3/</w:t>
            </w:r>
            <w:r>
              <w:rPr>
                <w:rFonts w:cs="Tahoma" w:ascii="Calibri" w:hAnsi="Calibri"/>
                <w:bCs/>
                <w:sz w:val="22"/>
                <w:szCs w:val="22"/>
              </w:rPr>
              <w:t xml:space="preserve"> odprawy emerytalne (1 osoba)                                         </w:t>
            </w:r>
            <w:r>
              <w:rPr>
                <w:rFonts w:cs="Tahoma" w:ascii="Calibri" w:hAnsi="Calibri"/>
                <w:sz w:val="22"/>
                <w:szCs w:val="22"/>
              </w:rPr>
              <w:t xml:space="preserve">   50.160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4/ fundusz nagród  - 5 %                                                        54.850  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5/ nagrody „13” – 8,5%                                                          93.249 </w:t>
            </w:r>
          </w:p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rFonts w:cs="Tahoma" w:ascii="Calibri" w:hAnsi="Calibri"/>
                <w:sz w:val="22"/>
                <w:szCs w:val="22"/>
              </w:rPr>
              <w:t>----------------------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      </w:t>
            </w:r>
            <w:r>
              <w:rPr>
                <w:rFonts w:cs="Tahoma" w:ascii="Calibri" w:hAnsi="Calibri"/>
                <w:sz w:val="22"/>
                <w:szCs w:val="22"/>
              </w:rPr>
              <w:t>razem :                                  1.325.299,-zł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8/ ZUS od zakładu pracy – 15,10%                                   =   188.017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9/ fundusz pracy – 2,45%                                                =     30.506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10/ PFRON (1.500 x 7 m-cy)                                            =      10.500</w:t>
            </w:r>
          </w:p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rFonts w:cs="Tahoma" w:ascii="Calibri" w:hAnsi="Calibri"/>
                <w:sz w:val="22"/>
                <w:szCs w:val="22"/>
              </w:rPr>
              <w:t>------------------------</w:t>
            </w:r>
          </w:p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</w:t>
            </w:r>
            <w:r>
              <w:rPr>
                <w:rFonts w:cs="Tahoma" w:ascii="Calibri" w:hAnsi="Calibri"/>
                <w:sz w:val="22"/>
                <w:szCs w:val="22"/>
              </w:rPr>
              <w:t>Razem:                                        229.023</w:t>
            </w:r>
          </w:p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Tahoma" w:ascii="Calibri" w:hAnsi="Calibri"/>
                <w:sz w:val="22"/>
                <w:szCs w:val="22"/>
              </w:rPr>
              <w:t>O g ó ł e m :                          1.554.32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rFonts w:cs="Tahoma" w:ascii="Calibri" w:hAnsi="Calibri"/>
                <w:sz w:val="22"/>
                <w:szCs w:val="22"/>
                <w:vertAlign w:val="superscript"/>
              </w:rPr>
              <w:t>====================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vertAlign w:val="superscript"/>
              </w:rPr>
            </w:pPr>
            <w:r>
              <w:rPr>
                <w:rFonts w:cs="Arial" w:ascii="Calibri" w:hAnsi="Calibri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508.233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ydatki osobowe nie zaliczone do wynagrodzeń – koszty Radcy Praw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.4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-zakup materiałów i wyposażenia : w planie tym : przyjęto niezbędne potrzeby na wydatki biurowe i kancelaryjne,  zakup środków czystości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kup materiałów dla pracownika gospodarczego gminy  , pomocy nauk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4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zakup energii – zabezpieczono środki w wysokości  szacowanego wykonania  roku 2010 zwiększając o 5% wzrostu ener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zakup usług zdrowotnych- zapłata za obowiązkowe badania leka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podróże służbowe krajowe - dotyczą kosztów delegacji służbowych pracowników oraz ryczałtów samochodowych na wykorzystywanie samochodów prywatnych do celów służb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-zakup usług pozostałych : w planie tym zabezpieczono niezbędne wydatki funkcjonowania Urzędu Gminy  . W szczególności dotyczą one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sług pocztowych ,  informatycznych , konserwacji urządzeń , ubezpieczenia budynku , stały monitoring i inne   .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5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-zakup usług  internet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zakup usług telefonii  ruchom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zakup usług telefonii stacjonar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.534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-fundusz świadczeń socjalnych  - wielkość środków przewidziano zgodnie z Ustawą o Funduszu Świadczeń Socjalnych przyjmując odpis na 18 etatów oraz  11 emeryt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.382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podatek od nieruchom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5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koszty szkoleń pracow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4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- wydatki majątkowe :  zaplanowano wydatki związane z nowym wyposażeniem stanowisk pracy poprzez wymianę komputerów oraz innych urządzeń niezbędnych do funkcjonowania sprawnego urzędu w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ysokości 65.000 , e-pod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5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0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walifikacja wojs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kup usług pozostałych związanych ze sprawami wojskowymi jako zadanie zlecone gmi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07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mocja jednostek samorządu terytorialnego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wydatki związane z promocją gmi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.000</w:t>
            </w:r>
          </w:p>
        </w:tc>
      </w:tr>
      <w:tr>
        <w:trPr>
          <w:trHeight w:val="30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09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ostała działalność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83.701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-wydatki bieżące  dotyczą kosztów utrzymania obsługi Urzędu tj. Palacza i sprzątających   oraz  prac interwencyjnych tj. wynagrodzenia i pochodnych od wynagrodzeń w wysokości :  147.636  - przyjmując kalkulację 2,5 etatu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zabezpieczono  odpis w wysokości 8,5 % na dodatkowe wynagrodzenie roczne w wysokości  22.421 zł . W wynagrodzeniach osobowych zabezpieczono zatrudnienie tzw. Pracowników interwencyjnych w porozumieniu z Biurem Pracy w wysokości wynagrodzenia brutto wraz z obowiązkowymi odpisami  ZUS i Funduszu Pracy w ogólnej kwocie  50.000 zł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0.307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 pozostałych wydatkach zabezpieczono 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dpis na Fundusz Świadczeń Socjalnych w wysokości 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.394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-zakup materiałów i wyposażenia pracowników interwencyjnych i pracowników obsług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000</w:t>
            </w:r>
          </w:p>
        </w:tc>
      </w:tr>
    </w:tbl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751 Urzędy naczelnych organów władzy państwowej , kontroli i ochrony prawa oraz sądownictwa w wysokości :1.440 zł</w:t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wydatki dotyczą aktualizacji rejestrów wyborców  w kwocie : 1.440 – jako wynagrodzenia i pochodne od wynagrodzeń .</w:t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/>
      </w:pPr>
      <w:r>
        <w:rPr>
          <w:rFonts w:cs="Arial" w:ascii="Calibri" w:hAnsi="Calibri"/>
          <w:b/>
          <w:sz w:val="22"/>
          <w:szCs w:val="22"/>
        </w:rPr>
        <w:t>752  Obrona narodowa  w wysokości : 770 zł</w:t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wydatki dotyczą  spraw związanych z obroną narodową jako zadanie zlecone gminie .</w:t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/>
      </w:pPr>
      <w:r>
        <w:rPr>
          <w:rFonts w:cs="Arial" w:ascii="Calibri" w:hAnsi="Calibri"/>
          <w:b/>
          <w:sz w:val="22"/>
          <w:szCs w:val="22"/>
        </w:rPr>
        <w:t xml:space="preserve">754 Bezpieczeństwo publiczne i ochrona przeciwpożarowa plan ogółem :  </w:t>
        <w:tab/>
        <w:tab/>
        <w:tab/>
        <w:tab/>
        <w:t>235.352 zł w szczególności :</w:t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6946"/>
        <w:gridCol w:w="1276"/>
      </w:tblGrid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35.352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4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chotnicze straże pożarn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 tym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4.102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- wydatki bieżące w tym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08.272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</w:rPr>
              <w:t>dotacje na zadania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ynagrodzenia i pochodne od wynagrod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.602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dodatkowe wynagrodzenie ro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7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ynagrodzenia bezosob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.5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zakup materiałów i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zakup energ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zakup usług zdrowot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zakup usług pozo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zakup usług telefonii  ruchom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ydatki majątkowe : w tym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25.83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budowa Remizy OSP w Królowej Gór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budowa ogrodzenia OSP w Królowej Górnej z Funduszu Sołec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.83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4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rona cywilna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ydatki bieżące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4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rządzanie kryzysow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 tym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ydatki bieżące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000</w:t>
            </w:r>
          </w:p>
        </w:tc>
      </w:tr>
    </w:tbl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numPr>
          <w:ilvl w:val="0"/>
          <w:numId w:val="6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ochody od osób prawnych, od osób fizycznych i od innych jednostek nie posiadających osobowości prawnej oraz wydatki związane z ich poborem  w wysokości  8.000 zł</w:t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6946"/>
        <w:gridCol w:w="1276"/>
      </w:tblGrid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ochody od osób fizycznych i od innych jednostek nie posiadających osobowości prawnej oraz wydatki związane z ich poborem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6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obór podatków, opłat i nie podatkowych należności budżetowych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 tym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wydatki bieżące w tym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ynagrodzenia agencyjno-prowizyjne - inka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.000</w:t>
            </w:r>
          </w:p>
        </w:tc>
      </w:tr>
    </w:tbl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numPr>
          <w:ilvl w:val="0"/>
          <w:numId w:val="6"/>
        </w:numPr>
        <w:rPr/>
      </w:pPr>
      <w:r>
        <w:rPr>
          <w:rFonts w:cs="Arial" w:ascii="Calibri" w:hAnsi="Calibri"/>
          <w:b/>
          <w:sz w:val="22"/>
          <w:szCs w:val="22"/>
        </w:rPr>
        <w:t>Obsługa długu publicznego  plan ogółem : 100.000 w szczególności :</w:t>
      </w:r>
    </w:p>
    <w:p>
      <w:pPr>
        <w:pStyle w:val="Normal"/>
        <w:widowControl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szty obsługi kredytów zaciągniętych na :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udowa Gimnazjum wraz z salą gimnastyczną w Mystkowie : Umowa : 963/10/2008/0913 </w:t>
      </w:r>
    </w:p>
    <w:p>
      <w:pPr>
        <w:pStyle w:val="Normal"/>
        <w:widowControl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Budowa Szkoły Podstawowej wraz z salą gimnastyczną w Mszalnicy : Umowa : 962/10/2008 /0913  , Umowa  Nr 126111316 , kredyty zaciągnięte w roku 2010 – koszty w kwocie 50.000 zł  oraz koszty obsługi planowanych do zaciągnięcia kredytów w kwocie: 50.000 zł . 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758 Różne rozliczenia  plan  240.000</w:t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6946"/>
        <w:gridCol w:w="1276"/>
      </w:tblGrid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ÓŻNE ROZ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40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58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zerwy ogólne i celow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 tym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0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ydatki bieżące-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0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ezerwa ogól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9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ezerwa celowa na realizację zadań związanych z zarządzaniem kryzysowy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000</w:t>
            </w:r>
          </w:p>
        </w:tc>
      </w:tr>
    </w:tbl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801 Oświata i wychowanie  plan wydatków ogółem  : 14.907.818 w tym : </w:t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wydatki bieżące  : </w:t>
        <w:tab/>
        <w:t>12.909.978</w:t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wydatki majątkowe :</w:t>
        <w:tab/>
        <w:t>1.997.840</w:t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24"/>
        <w:gridCol w:w="3070"/>
        <w:gridCol w:w="1571"/>
        <w:gridCol w:w="1523"/>
        <w:gridCol w:w="1517"/>
      </w:tblGrid>
      <w:tr>
        <w:trPr>
          <w:trHeight w:val="630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</w:tc>
        <w:tc>
          <w:tcPr>
            <w:tcW w:w="157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lan wg uchwały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widywane wykonanie na 31.12.2010r.</w:t>
            </w:r>
          </w:p>
        </w:tc>
        <w:tc>
          <w:tcPr>
            <w:tcW w:w="1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 planu na 2011r.z podwyżką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dżetowej na 30.09.2010r.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01</w:t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koły podstawowe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11378,00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17871,00</w:t>
            </w:r>
          </w:p>
        </w:tc>
        <w:tc>
          <w:tcPr>
            <w:tcW w:w="1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655965,00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: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88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567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900,00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: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8498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8304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1065,00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809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4848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7400,00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408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3456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6665,00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Wydatki majątkowe w tym: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8948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8948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3000,00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 Inwestycje i zakupy inwestycyjne w tym:</w:t>
            </w:r>
          </w:p>
        </w:tc>
        <w:tc>
          <w:tcPr>
            <w:tcW w:w="157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948,00</w:t>
            </w:r>
          </w:p>
        </w:tc>
        <w:tc>
          <w:tcPr>
            <w:tcW w:w="1523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948,00</w:t>
            </w:r>
          </w:p>
        </w:tc>
        <w:tc>
          <w:tcPr>
            <w:tcW w:w="15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00,00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§ Wydatki inwestycyjne</w:t>
            </w:r>
          </w:p>
        </w:tc>
        <w:tc>
          <w:tcPr>
            <w:tcW w:w="157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00 plac.zabaw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y inwestycyjne w jednostkach budżetowych</w:t>
            </w:r>
          </w:p>
        </w:tc>
        <w:tc>
          <w:tcPr>
            <w:tcW w:w="157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948,00</w:t>
            </w:r>
          </w:p>
        </w:tc>
        <w:tc>
          <w:tcPr>
            <w:tcW w:w="1523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848,00</w:t>
            </w:r>
          </w:p>
        </w:tc>
        <w:tc>
          <w:tcPr>
            <w:tcW w:w="15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0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 A Z E M    1 + 2 ( wydatki bieżące i majątkowe)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6920326,00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6826819,00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7768965,00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03</w:t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ddziały przedszkolne w szkołach podstawowych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7900,00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3341,00</w:t>
            </w:r>
          </w:p>
        </w:tc>
        <w:tc>
          <w:tcPr>
            <w:tcW w:w="1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9935,00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 :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9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04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50,00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51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237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685,00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875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602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050,00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35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35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35,00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04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dszkola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4665,00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2222,00</w:t>
            </w:r>
          </w:p>
        </w:tc>
        <w:tc>
          <w:tcPr>
            <w:tcW w:w="1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9963,00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 :</w:t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4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50,00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: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05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598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213,00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31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452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360,00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395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146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933,00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3 Dotacje na zadania bieżące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920,00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Wydatki majątkowe w tym: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 Inwestycje i zakupy inwestycyjne w tym: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§ Wydatki inwestycyjne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y inwestycyjne w jednostkach budżetowych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 A Z E M    1 + 2 ( wydatki bieżące i majątkowe)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10</w:t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imnazja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38346,00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71059,00</w:t>
            </w:r>
          </w:p>
        </w:tc>
        <w:tc>
          <w:tcPr>
            <w:tcW w:w="1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71515,00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: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18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583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380,00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6166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9476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1135,00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940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7709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8880,00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766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767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255,00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Wydatki majątkowe w tym: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00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70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00,00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 Inwestycje i zakupy inwestycyjne w tym:</w:t>
            </w:r>
          </w:p>
        </w:tc>
        <w:tc>
          <w:tcPr>
            <w:tcW w:w="157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0,00</w:t>
            </w:r>
          </w:p>
        </w:tc>
        <w:tc>
          <w:tcPr>
            <w:tcW w:w="1523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0,00</w:t>
            </w:r>
          </w:p>
        </w:tc>
        <w:tc>
          <w:tcPr>
            <w:tcW w:w="15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,00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§ Wydatki inwestycyjne</w:t>
            </w:r>
          </w:p>
        </w:tc>
        <w:tc>
          <w:tcPr>
            <w:tcW w:w="157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y inwestycyjne w jednostkach budżetowych</w:t>
            </w:r>
          </w:p>
        </w:tc>
        <w:tc>
          <w:tcPr>
            <w:tcW w:w="157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0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,00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 A Z E M    1 + 2 ( wydatki bieżące i majątkowe)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647346,00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680529,00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4077515,00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13</w:t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wożenie uczniów do szkół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240,00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648,00</w:t>
            </w:r>
          </w:p>
        </w:tc>
        <w:tc>
          <w:tcPr>
            <w:tcW w:w="1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000,00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 :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4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48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00,00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4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48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00,00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14</w:t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espół obsługi ekonomiczno-administracyjnej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0391,00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8153,00</w:t>
            </w:r>
          </w:p>
        </w:tc>
        <w:tc>
          <w:tcPr>
            <w:tcW w:w="1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7620,00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 :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5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645" w:hRule="atLeast"/>
        </w:trPr>
        <w:tc>
          <w:tcPr>
            <w:tcW w:w="15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491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803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620,00</w:t>
            </w:r>
          </w:p>
        </w:tc>
      </w:tr>
      <w:tr>
        <w:trPr>
          <w:trHeight w:val="645" w:hRule="atLeast"/>
        </w:trPr>
        <w:tc>
          <w:tcPr>
            <w:tcW w:w="15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60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513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360,00</w:t>
            </w:r>
          </w:p>
        </w:tc>
      </w:tr>
      <w:tr>
        <w:trPr>
          <w:trHeight w:val="645" w:hRule="atLeast"/>
        </w:trPr>
        <w:tc>
          <w:tcPr>
            <w:tcW w:w="15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91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90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60,00</w:t>
            </w:r>
          </w:p>
        </w:tc>
      </w:tr>
      <w:tr>
        <w:trPr>
          <w:trHeight w:val="645" w:hRule="atLeast"/>
        </w:trPr>
        <w:tc>
          <w:tcPr>
            <w:tcW w:w="15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Wydatki majątkowe w tym: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00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0,00</w:t>
            </w:r>
          </w:p>
        </w:tc>
      </w:tr>
      <w:tr>
        <w:trPr>
          <w:trHeight w:val="630" w:hRule="atLeast"/>
        </w:trPr>
        <w:tc>
          <w:tcPr>
            <w:tcW w:w="15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 Inwestycje i zakupy inwestycyjne w tym:</w:t>
            </w:r>
          </w:p>
        </w:tc>
        <w:tc>
          <w:tcPr>
            <w:tcW w:w="157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523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0,00</w:t>
            </w:r>
          </w:p>
        </w:tc>
        <w:tc>
          <w:tcPr>
            <w:tcW w:w="15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</w:tr>
      <w:tr>
        <w:trPr>
          <w:trHeight w:val="315" w:hRule="atLeast"/>
        </w:trPr>
        <w:tc>
          <w:tcPr>
            <w:tcW w:w="15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§ Wydatki inwestycyjne</w:t>
            </w:r>
          </w:p>
        </w:tc>
        <w:tc>
          <w:tcPr>
            <w:tcW w:w="157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y inwestycyjne w jednostkach budżetowych</w:t>
            </w:r>
          </w:p>
        </w:tc>
        <w:tc>
          <w:tcPr>
            <w:tcW w:w="157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0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R A Z E M    1 + 2 ( wydatki bieżące i majątkowe)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75391,00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74653,00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390620,00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46</w:t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kształcanie i doskonalenie nauczycieli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6990,00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6990,00</w:t>
            </w:r>
          </w:p>
        </w:tc>
        <w:tc>
          <w:tcPr>
            <w:tcW w:w="1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3840,00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ki bieżące w tym: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5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5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9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90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40,00</w:t>
            </w:r>
          </w:p>
        </w:tc>
      </w:tr>
      <w:tr>
        <w:trPr>
          <w:trHeight w:val="645" w:hRule="atLeast"/>
        </w:trPr>
        <w:tc>
          <w:tcPr>
            <w:tcW w:w="15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5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9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90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40,00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95</w:t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została działalność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382,00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382,00</w:t>
            </w:r>
          </w:p>
        </w:tc>
        <w:tc>
          <w:tcPr>
            <w:tcW w:w="1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412,00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ki bieżące w tym :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5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5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82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82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12,00</w:t>
            </w:r>
          </w:p>
        </w:tc>
      </w:tr>
      <w:tr>
        <w:trPr>
          <w:trHeight w:val="645" w:hRule="atLeast"/>
        </w:trPr>
        <w:tc>
          <w:tcPr>
            <w:tcW w:w="15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5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82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82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12,00</w:t>
            </w:r>
          </w:p>
        </w:tc>
      </w:tr>
      <w:tr>
        <w:trPr>
          <w:trHeight w:val="645" w:hRule="atLeast"/>
        </w:trPr>
        <w:tc>
          <w:tcPr>
            <w:tcW w:w="1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 1+2/wydatki bieżące i majątkowe/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95224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887584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436250,00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1</w:t>
            </w:r>
          </w:p>
        </w:tc>
        <w:tc>
          <w:tcPr>
            <w:tcW w:w="9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154</w:t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ciwdziałanie alkoholizmowi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400,00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669,00</w:t>
            </w:r>
          </w:p>
        </w:tc>
        <w:tc>
          <w:tcPr>
            <w:tcW w:w="1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ki bieżące w tym :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0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69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0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69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4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404</w:t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czesne wspomaganie rozwoju dziecka 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500,00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000,00</w:t>
            </w:r>
          </w:p>
        </w:tc>
        <w:tc>
          <w:tcPr>
            <w:tcW w:w="1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000,00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ki bieżące w tym :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0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0,00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0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00,00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3 Dotacje na zadania bieżące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0,00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4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415</w:t>
            </w:r>
          </w:p>
        </w:tc>
        <w:tc>
          <w:tcPr>
            <w:tcW w:w="3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moc materialna dla uczniów</w:t>
            </w:r>
          </w:p>
        </w:tc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2297,00</w:t>
            </w:r>
          </w:p>
        </w:tc>
        <w:tc>
          <w:tcPr>
            <w:tcW w:w="1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4116,00</w:t>
            </w:r>
          </w:p>
        </w:tc>
        <w:tc>
          <w:tcPr>
            <w:tcW w:w="1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600,00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ki bieżące w tym :</w:t>
            </w:r>
          </w:p>
        </w:tc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97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516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00,00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 1+2/wydatki bieżące i majątkowe/</w:t>
            </w:r>
          </w:p>
        </w:tc>
        <w:tc>
          <w:tcPr>
            <w:tcW w:w="157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141437,00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138369,00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525850,00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lanowaniu wydatków w zakresie Oświaty  uwzględniono następujące wskaźniki wyliczeniow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datkach na wynagrodzenia uwzględniono: płace zasadnicze, dodatki motywacyjne, funkcyjne , stażowy, wychowawstwo, dodatek służbowy dodatki za opiekę nad stażystami , oraz wynagrodzenie za godziny ponadwymiarowe, nauczanie indywidualne na podstawie aktualnych decyzji, nagrody jubileuszowe, jedna odprawa emerytalna , dodatki z tytułu awansu zawodowego i kwalifikacji zawodowych, oraz podwyżkę 7% od września dla nauczycieli oraz 5% podwyżki dla obsług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uwzględniono w planowaniu  wypłaty z tytułu brakującej kwoty dla nauczycieli do poszczególnych awansów zawodowych , nie ma w budżecie  kwot na zastępstwa dla  nauczyciel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 wskaźnikiem 17,64% wyliczono obowiązkowe składki na rzecz ZUS-u i Funduszu Pracy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  składników : wynagrodzeń  płac, zakładowego funduszu nagród, dodatku wiejskiego, dodatku mieszkaniowego, dodatkowego wynagrodzenia rocznego 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ozostałych wynagrodzeniach uwzględniono wydatki na 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płatę świadczeń socjalnych z tytułu dodatku wiejskiego który stanowi 10% od wynagrodzeń pracowniczych , dodatku mieszkaniowego, który został wyliczony jako udział liczbowy rodziny  nauczycieli. Dodatkowe wynagrodzenie roczne wyliczono wskaźnikiem 8,5 % od  wynagrodzenia ogółem za rok 2010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ydatki bieżące szacowano przyjmując bazę wykonania za wrzesień  uwzględniając  5%  wzrost wydatków energonośnych tj.  energii  i ogrzewania gazem , planowano zakup pomocy naukowych dydaktycznych i książek  , zakup 2 komputerów w SP. Królowa Polska  i ZSPG Mystków  , planowano usługi telefoniczne  , internetowe, dojazd uczniów na zawody sportowe, zaplanowano remonty  bieżące  jedynie te zgłaszane w bieżącym roku tj. dla ZSPG Kamionka Wielka remont -obróbka dachu zabezpieczenie ściany od strony południowej ,rynny dachowe i spustowe  , ZSPG Królowej Górnej-wymiana oświetlenia z żarowego na jarzeniowe /nakaz PIP/, pozostałe szkoły otrzymały po 2.000,00zł na niezbędne remonty. Nie uwzględniono w budżecie innych remontów planowanych przez dyrektorów szkół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dusz świadczeń socjalnych nauczycieli wyliczono stosując wysokość  kwoty bazowej obowiązującej od września  2010roku- 2.515,43 przemnażając przez liczbę etatów nauczycieli , zaś pracowników obsługi wskaźnikiem 37,5 % od średniej krajowej za I półrocze 2010 rok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wydatkach oświaty uwzględniono koszty 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wozu uczniów za do 31.08.2011 roku w wysokości 39.000,00 zł. na bazie wykonania do końca roku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skonalenie i dokształcanie nauczycieli w wysokości 1% od wynagrodzeń osobowych nauczycieli w wysokości 63.840,00 zł 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zostałą działalność -Fundusz Świadczeń Socjalnych dla nauczycieli emerytów w wysokości : 66.412,00 zł jest to kwota ogłoszona przez ZUS o wysokości emerytury przemnożona przez liczbę emerytów nauczycieli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Koszty związane z funkcjonowaniem Zespołu Obsługi Szkół w  wysokości : 390.620,00 zł. w tym wynagrodzenia i pochodne od wynagrodzeń dla 5 osób zatrudnionych wynoszą 349.360,00- wynagrodzenie zasadnicze, dodatek stażowy, dodatek specjalny , nagrody z DEN, nagroda jubileuszowa ,podwyżki dla pracowników w wysokości 5% pozostałe wydatki, które są wykorzystywane do obsługi  5  Zespołów Szkół , 3 Szkół Podstawowych  i 1 Gimnazjum /-zakup  papieru  do drukowania list płac , sprawozdań miesięcznych, rozliczeń do ZUS-u, drukowania decyzji do stypendiów,  zakup kopert , zakup tonerów ,artykułów biurowych,  szkolenia pracowników , koszt delegacji , badania okresowe, rozmowy służbowe z e szkołami ,z firmami, konserwacja , naprawa kserokopiarki , wymiana drukarki ,  fundusz świadczeń socjalnych dla pracowników i byłych pracowników  przedszkoli. 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datki  Oddziałów  Przedszkolnych   w Szkołach Podstawowych –Klasy Zero w wysokości  539.245,00 zł.-są kosztami wynagrodzeń analogicznie do wynagrodzeń nauczycieli Szkół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oszty  Punktów  Przedszkolnych  352.083,00zł. uruchomiono  2 Punkty przedszkolne publiczne 9 cio godzinne w Kamionce Wielkiej i W Królowej Górnej .W Kamionce Wielkiej uczęszcza  25 dzieci , natomiast do w Królowej Górnej uczęszcza 16 dzieci . Koszty to wynagrodzenia nauczycieli  , pracowników  obsługi , koszty żywienia , koszty dowozu posiłków ze stołówki  ZSPG  do Przedszkola w Kamionce Wielkiej,  koszty energii, zakupy zabawek i innych potrzebnych materiałów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planowano dopłatę dla niepublicznego  Przedszkola  przy parafii w  Mystkowie w wysokości 22.208,00zł dla 25 dzieci od IX do XII 2011r. Kwota stanowi 40% wyliczonego kosztu utrzymania jednego dziecka w przedszkolu w Kamionce Wielkiej w 2010r.- / 555,20/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lanowano dopłatę dla przedszkoli za dzieci uczęszczające z terenu naszej Gminy w wysokości 115.920,00zł dla przedszkola w Grybowie 7.310,00 Starego  Sącza  16.720,00,dla Przedszkola w Nowym Sączu 91.890,00 .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dukacyjna Opieka Wychowawcza a w tym - wczesne wspomaganie rozwoju dziecka 24.000,00zł jest to koszt dowożenia 3 dzieci niepełnosprawnych do szkoły w Nowym Sączu , dopłata do zajęć wczesnego wspomagania  3 uczniów w Specjalnym Ośrodku Szkolno -Wychowawczym u w Nowym Sączu w wysokości 9.500,00zł.   Planowano pomoc  materialną dla uczniów 65.600,00zł. jest to dopłata do wypłacanych  stypendiów udział Gminy na rok budżetowy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zczegółowy plan wydatków w poszczególnych jednostkach  placówkach oświatowych przedstawiają poniższe tabele : </w:t>
      </w:r>
    </w:p>
    <w:p>
      <w:pPr>
        <w:pStyle w:val="Tekstpodstawowy3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34"/>
        <w:gridCol w:w="3694"/>
        <w:gridCol w:w="1701"/>
        <w:gridCol w:w="1701"/>
      </w:tblGrid>
      <w:tr>
        <w:trPr>
          <w:trHeight w:val="630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3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SPG w Kamionce  Wielkiej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widywane wykonanie na 31.12.2010r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 planu na 2011r.z podwyżką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01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koły podstawowe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367.80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448.53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1 Świadczenia na rzecz osób fizycznych – wydatki osobowe nie zaliczane do wynagrodzeń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.8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.69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98.00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75.84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.35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18.41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2 Wydatki związane z realizacją ich zadań statutowych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.6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.43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Wydatki majątkowe w tym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5.000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 Inwestycje i zakupy inwestycyjne w tym: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.000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§ Wydatki inwestycyjne- Plac Zabaw projekt -209.327,00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.000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y inwestycyjne w jednostkach budżetowych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 A Z E M    1 + 2 ( wydatki bieżące i majątkow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367.8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573.530</w:t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03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ddziały przedszkolne w szkołach podstawowych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3.826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8.13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 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1 Świadczenia na rzecz osób fizycznych – wydatki osobowe nie zaliczane do wynagrodzeń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98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.72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.15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.69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.12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3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3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04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dszkola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3.04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8.485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 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 – wydatki osobowe nie zaliczane do wynagrodze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6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3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.98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.955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.53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.41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.84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.655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10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imnazja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673.29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669.26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 – wydatki osobowe nie zaliczane do wynagrodze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.99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.10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05.30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05.16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07.71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86.38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.58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.78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1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wożenie uczniów do szkół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.57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50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 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57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0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57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00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46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kształcanie i doskonalenie nauczycieli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.84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.41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ki bieżące w tym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410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8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41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95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została działalność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56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565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ki bieżące w tym 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56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565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- Fśs emerytów nauczycieli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56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565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 1+2/wydatki bieżące i majątkowe/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429.16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660.880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34"/>
        <w:gridCol w:w="3694"/>
        <w:gridCol w:w="1701"/>
        <w:gridCol w:w="1701"/>
      </w:tblGrid>
      <w:tr>
        <w:trPr>
          <w:trHeight w:val="630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3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espół Szkół nr 2 w Kamionce Wielki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widywane wykonanie na 31.12.2010r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 planu na 2011r.z podwyżką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01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koły podstawowe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4.165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0.08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 – wydatki osobowe nie zaliczane do wynagrodze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.87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.13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.28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.95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.80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.91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.48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.04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Wydatki majątkowe w tym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6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000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 Inwestycje i zakupy inwestycyjne w tym: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§ Wydatki inwestycyjne- Plac zabaw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y inwestycyjne w jednostkach budżetowych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 A Z E M    1 + 2 ( wydatki bieżące i majątkow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5.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5.080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03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ddziały przedszkolne w szkołach podstawowych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.24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.505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 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 – wydatki osobowe nie zaliczane do wynagrodze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9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6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45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.445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.93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.93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1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15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10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imnazja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6.41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5.155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 – wydatki osobowe nie zaliczane do wynagrodze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69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65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.72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.505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.59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.32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13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.185</w:t>
            </w:r>
          </w:p>
        </w:tc>
      </w:tr>
      <w:tr>
        <w:trPr>
          <w:trHeight w:val="645" w:hRule="atLeast"/>
        </w:trPr>
        <w:tc>
          <w:tcPr>
            <w:tcW w:w="6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Wydatki majątkowe w tym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5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6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 Inwestycje i zakupy inwestycyjne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§ Wydatki inwestycyjn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y inwestycyjne w jednostkach budżetowych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 A Z E M    1 + 2 ( wydatki bieżące i majątkow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2.9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5.155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46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kształcanie i doskonalenie nauczyciel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.5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.10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ki bieżące w tym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00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6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0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95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została działalność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376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376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ki bieżące w tym 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.37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.376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- fss dla emerytów nauczycieli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.37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.376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 1+2/wydatki bieżące i majątkowe/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208.97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329.216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34"/>
        <w:gridCol w:w="3694"/>
        <w:gridCol w:w="1701"/>
        <w:gridCol w:w="1701"/>
      </w:tblGrid>
      <w:tr>
        <w:trPr>
          <w:trHeight w:val="630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3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SPG w Królowej Górnej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widywane wykonanie na 31.12.2010r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 planu na 2011r.z podwyżką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01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koły podstawowe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1.976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77.35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 – wydatki osobowe nie zaliczane do wynagrodze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9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.44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.05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.91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.51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.63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 w tym remonty bieżące- wymiana oświetlenia w klasach nakaz PIP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.53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.28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Wydatki majątkowe w tym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.84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 Inwestycje i zakupy inwestycyjne w tym: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.848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§ Wydatki inwestycyjne- Plac zabaw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.848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y inwestycyjne w jednostkach budżetowych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 A Z E M    1 + 2 ( wydatki bieżące i majątkow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42.8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77.350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03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ddziały przedszkolne w szkołach podstawowych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.908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4.805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 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 – wydatki osobowe nie zaliczane do wynagrodze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6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6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.26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.945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.75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.43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1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15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04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dszkola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9.18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3.598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 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 – wydatki osobowe nie zaliczane do wynagrodze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6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2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.61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.378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.31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.10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.30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278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imnazj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77.25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53.92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 – wydatki osobowe nie zaliczane do wynagrodze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.82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.20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24.42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.72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.03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.26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.39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.460</w:t>
            </w:r>
          </w:p>
        </w:tc>
      </w:tr>
      <w:tr>
        <w:trPr>
          <w:trHeight w:val="645" w:hRule="atLeast"/>
        </w:trPr>
        <w:tc>
          <w:tcPr>
            <w:tcW w:w="6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Wydatki majątkowe w tym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97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 Inwestycje i zakupy inwestycyjne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§ Wydatki inwestycyjne- Plac zabaw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y inwestycyjne w jednostkach budżetowych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9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 A Z E M    1 + 2 ( wydatki bieżące i majątkow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80.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53.92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1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.3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.00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 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33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00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33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000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46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kształcanie i doskonalenie nauczycieli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.47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54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ki bieżące w tym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540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47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54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95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została działalność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11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113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ki bieżące w tym 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1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13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1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13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 1+2/wydatki bieżące i majątkowe/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127.04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148.326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34"/>
        <w:gridCol w:w="3694"/>
        <w:gridCol w:w="1701"/>
        <w:gridCol w:w="1701"/>
      </w:tblGrid>
      <w:tr>
        <w:trPr>
          <w:trHeight w:val="630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3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SPG w Mystkowie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widywane wykonanie na 31.12.2010r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 planu na 2011r.z podwyżką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01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koły podstawowe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8.467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6.085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 – wydatki osobowe nie zaliczane do wynagrodze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68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.89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.78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.195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.69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.16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.08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.035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Wydatki majątkowe w tym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 Inwestycje i zakupy inwestycyjne w tym: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§ Wydatki inwestycyjne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y inwestycyjne w jednostkach budżetowych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 A Z E M    1 + 2 ( wydatki bieżące i majątkow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2.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6.085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03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ddziały przedszkolne w szkołach podstawowych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.686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.995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 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 – wydatki osobowe nie zaliczane do wynagrodze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5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95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.12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.045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.61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.53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1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15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10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imnazja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9.31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66.41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 – wydatki osobowe nie zaliczane do wynagrodze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63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34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.68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.07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.85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.39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.83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.68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Wydatki majątkowe w tym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000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 Inwestycje i zakupy inwestycyjne w tym: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§ Wydatki inwestycyjne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y inwestycyjne w jednostkach budżetowych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 A Z E M    1 + 2 ( wydatki bieżące i majątkow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9.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69.41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1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wożenie uczniów do szkół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.74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50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 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74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0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74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00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46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kształcanie i doskonalenie nauczycieli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2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52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ki bieżące w tym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200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20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95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została działalność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.495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.49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ki bieżące w tym 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49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490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  - fss nauczycieli emerytów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49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490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3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 1+2/wydatki bieżące i majątkowe/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350.9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407.000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espół Szkół w  Mszalni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widywane wykonanie na 31.12.2010r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 planu na 2011r.z podwyżką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01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koły podstawowe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1.50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35.21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 – wydatki osobowe nie zaliczane do wynagrodze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.20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.27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.3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.94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.83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.03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.46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.910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03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ddziały przedszkolne w szkołach podstawowych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.95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.865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 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 – wydatki osobowe nie zaliczane do wynagrodze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48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5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.47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.815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.95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.30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1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15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10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imnazja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.379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2.63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 – wydatki osobowe nie zaliczane do wynagrodze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80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63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.57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.00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.74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.72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83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280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46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kształcanie i doskonalenie nauczycieli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36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50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ki bieżące w tym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00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36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0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95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została działalność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188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226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ki bieżące w tym 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8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26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8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26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 1+2/wydatki bieżące i majątkowe/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4.38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189.431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34"/>
        <w:gridCol w:w="3694"/>
        <w:gridCol w:w="1701"/>
        <w:gridCol w:w="1701"/>
      </w:tblGrid>
      <w:tr>
        <w:trPr>
          <w:trHeight w:val="630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3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koła Podstawowa w  Królowej Polskiej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widywane wykonanie na 31.12.2010r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 planu na 2011r.z podwyżką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01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koły podstawowe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8.656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1.00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 – wydatki osobowe nie zaliczane do wynagrodze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64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.98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.0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.02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.53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.59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.47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.43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Wydatki majątkowe w tym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5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000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 Inwestycje i zakupy inwestycyjne w tym: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§ Wydatki inwestycyjne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y inwestycyjne w jednostkach budżetowych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 A Z E M    1 + 2 ( wydatki bieżące i majątkow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1.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4.000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03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ddziały przedszkolne w szkołach podstawowych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6.6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.545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 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1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.5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.235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.98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.72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1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15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46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kształcanie i doskonalenie nauczycieli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05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63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ki bieżące w tym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630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5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63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95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została działalność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188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19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ki bieżące w tym 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8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90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8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90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 1+2/wydatki bieżące i majątkowe/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96.99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4.365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34"/>
        <w:gridCol w:w="3694"/>
        <w:gridCol w:w="1701"/>
        <w:gridCol w:w="1701"/>
      </w:tblGrid>
      <w:tr>
        <w:trPr>
          <w:trHeight w:val="630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3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koła Podstawowa w  Bogusz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widywane wykonanie na 31.12.2010r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 planu na 2011r.z podwyżką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01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koły podstawowe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0.676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4.465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 – wydatki osobowe nie zaliczane do wynagrodze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95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.22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.72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.245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.96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.40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.76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.845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0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ddziały przedszkolne w szkołach podstawowych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.4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.965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 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 – wydatki osobowe nie zaliczane do wynagrodze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4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.33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.725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.82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.21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1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15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46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kształcanie i doskonalenie nauczycieli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99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63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ki bieżące w tym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630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99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63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95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została działalność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11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115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ki bieżące w tym 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1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15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1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15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 1+2/wydatki bieżące i majątkowe/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9.22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40.175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34"/>
        <w:gridCol w:w="3694"/>
        <w:gridCol w:w="1701"/>
        <w:gridCol w:w="1701"/>
      </w:tblGrid>
      <w:tr>
        <w:trPr>
          <w:trHeight w:val="630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3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koła Podstawowa w Jamnic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widywane wykonanie na 31.12.2010r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 planu na 2011r.z podwyżką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01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koły podstawowe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4.625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7.625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 – wydatki osobowe nie zaliczane do wynagrodze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.48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28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.13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.345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.11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.65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.02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.695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0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ddziały przedszkolne w szkołach podstawowych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9.68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.435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 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 – wydatki osobowe nie zaliczane do wynagrodze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2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0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.35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.635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.84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.12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1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15</w:t>
            </w:r>
          </w:p>
        </w:tc>
      </w:tr>
      <w:tr>
        <w:trPr>
          <w:trHeight w:val="63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46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kształcanie i doskonalenie nauczycieli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52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51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ki bieżące w tym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10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1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95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została działalność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307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30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ki bieżące w tym 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30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300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30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300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 1+2/wydatki bieżące i majątkowe/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0.16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13.870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34"/>
        <w:gridCol w:w="3694"/>
        <w:gridCol w:w="1701"/>
        <w:gridCol w:w="1701"/>
      </w:tblGrid>
      <w:tr>
        <w:trPr>
          <w:trHeight w:val="630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3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imnazjum Publiczne w  Jamnic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widywane wykonanie na 31.12.2010r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 planu na 2011r.z podwyżką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10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imnazja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.41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5.93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 – wydatki osobowe nie zaliczane do wynagrodzeń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46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77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.47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77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.600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.870</w:t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 A Z E M    1 + 2 ( wydatki bieżące i majątkow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.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5.930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34"/>
        <w:gridCol w:w="3694"/>
        <w:gridCol w:w="1701"/>
        <w:gridCol w:w="1701"/>
      </w:tblGrid>
      <w:tr>
        <w:trPr>
          <w:trHeight w:val="630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3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OSZ Kamionka Wielka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widywane wykonanie na 31.12.2010r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 planu na 2011r.z podwyżką</w:t>
            </w:r>
          </w:p>
        </w:tc>
      </w:tr>
      <w:tr>
        <w:trPr>
          <w:trHeight w:val="645" w:hRule="atLeast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14</w:t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espół obsługi ekonomiczno-administracyjnej szkół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8.15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7.620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Wydatki bieżące w tym :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 Świadczenia na rzecz osób fizyczn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.80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.620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.2.1. Wynagrodzenia i składki od nich naliczane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.51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.360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.29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.260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Wydatki majątkowe w tym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5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000</w:t>
            </w:r>
          </w:p>
        </w:tc>
      </w:tr>
      <w:tr>
        <w:trPr>
          <w:trHeight w:val="630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 Inwestycje i zakupy inwestycyjne w tym: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</w:t>
            </w:r>
          </w:p>
        </w:tc>
      </w:tr>
      <w:tr>
        <w:trPr>
          <w:trHeight w:val="315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§ Wydatki inwestycyjne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upy inwestycyjne w jednostkach budżetowych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5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</w:t>
            </w:r>
          </w:p>
        </w:tc>
      </w:tr>
      <w:tr>
        <w:trPr>
          <w:trHeight w:val="330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 A Z E M    1 + 2 ( wydatki bieżące i majątkow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4.6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0.620</w:t>
            </w:r>
          </w:p>
        </w:tc>
      </w:tr>
      <w:tr>
        <w:trPr>
          <w:trHeight w:val="315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9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została działalność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3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037</w:t>
            </w:r>
          </w:p>
        </w:tc>
      </w:tr>
      <w:tr>
        <w:trPr>
          <w:trHeight w:val="33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datki bieżące w tym 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 Wydatki jednostek budżetowych w tym :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7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2 Wydatki związane z realizacją ich zadań statutowy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7</w:t>
            </w:r>
          </w:p>
        </w:tc>
      </w:tr>
      <w:tr>
        <w:trPr>
          <w:trHeight w:val="645" w:hRule="atLeast"/>
        </w:trPr>
        <w:tc>
          <w:tcPr>
            <w:tcW w:w="1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1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 1+2/wydatki bieżące i majątkowe/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5.69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1.657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numPr>
          <w:ilvl w:val="0"/>
          <w:numId w:val="8"/>
        </w:numPr>
        <w:rPr/>
      </w:pPr>
      <w:r>
        <w:rPr>
          <w:rFonts w:cs="Arial" w:ascii="Calibri" w:hAnsi="Calibri"/>
          <w:b/>
          <w:sz w:val="22"/>
          <w:szCs w:val="22"/>
        </w:rPr>
        <w:t>Ochrona zdrowia plan ogółem : 74.000</w:t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datki dotyczą działań profilaktyczno  -wychowawczych  zgodnie z preliminarzem finansowym w ramach gminnego programu profilaktyki i rozwiązywania problemów alkoholowych oraz narkomanii na rok 2011 rok. </w:t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datki zaplanowano na następujące zadania :</w:t>
      </w:r>
    </w:p>
    <w:p>
      <w:pPr>
        <w:pStyle w:val="Tekstpodstawowy3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tbl>
      <w:tblPr>
        <w:tblW w:w="84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4740"/>
        <w:gridCol w:w="640"/>
        <w:gridCol w:w="896"/>
        <w:gridCol w:w="1480"/>
      </w:tblGrid>
      <w:tr>
        <w:trPr>
          <w:trHeight w:val="5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74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Dział 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Wydatki  w zł.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CHRONA ZDROWIA - OGÓŁE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7    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</w:rPr>
              <w:t>1.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</w:rPr>
              <w:t>Zwalczanie narkomani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</w:rPr>
              <w:t>851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</w:rPr>
              <w:t xml:space="preserve">4 000    </w:t>
            </w:r>
          </w:p>
        </w:tc>
      </w:tr>
      <w:tr>
        <w:trPr>
          <w:trHeight w:val="166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1.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br/>
              <w:t>Monitorowanie problemu narkomanii na terenie Gminy Kamionka Wielka.</w:t>
              <w:br/>
              <w:t xml:space="preserve">Podejmowanie działań promujących zdrowy styl życia w środowisku młodzieży uczęszczającej do szkół i osób ze środowiska o wysokim stopniu ryzyka przez pedagoga szkolnego.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1 000    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1.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1.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wadzenie profilaktycznej działalności w zakresie przeciwdziałania narkomanii  - w tym prowadzenie pozalekcyjnych zajęć sportowyc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3 000    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1.4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enie osób w tym członków Komisji w zakresie przeciwdziałania narkomani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1.5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inansowanie leczenia odwykowego oraz seansów terapeutycznych dla osób uzależnionych - MONA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</w:rPr>
              <w:t>2.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</w:rPr>
              <w:t>Przeciwdziałanie alkoholizmow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</w:rPr>
              <w:t>851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</w:rPr>
              <w:t xml:space="preserve">70 000    </w:t>
            </w:r>
          </w:p>
        </w:tc>
      </w:tr>
      <w:tr>
        <w:trPr>
          <w:trHeight w:val="5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2.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ynagrodzenia terapeutów w Punktach konsultacyjnych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10 400    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2.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ynagrodzenia członków Gminnej Komisj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10 000    </w:t>
            </w:r>
          </w:p>
        </w:tc>
      </w:tr>
      <w:tr>
        <w:trPr>
          <w:trHeight w:val="76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2.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ofinansowanie instytucji których działalnością statutową jest przeciwdziałanie i rozwiązywanie problemów alkoholowych - dotacje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2 000    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2.4.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a podmiotowa z budżetu dla samorządowej instytucji kultur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8 000    </w:t>
            </w:r>
          </w:p>
        </w:tc>
      </w:tr>
      <w:tr>
        <w:trPr>
          <w:trHeight w:val="6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2.4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br/>
              <w:t xml:space="preserve">Finansowanie kosztów związanych z wydaniem opinii psychologicznych i psychiatrycznych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2 000    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2.5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wrot kosztów dojazdu na terapię (50%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500    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2.6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enie osób w tym członków komisji w zakresie przeciwdziałania alkoholizmowi i uzależnie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1 500    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2.7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elegacje służbow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250    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2.8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kup materiałów biurowych, wyposażenia, nagró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3 000    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2.9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kup środków czystości utrzymanie Punktów konsultacyjnych, zakup materiałów profilaktycznyc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1 000    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2.1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nergia elektryczna Punkty Konsultacyjne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800    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2.1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Gaz Punkty konsultacyjne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600    </w:t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2.1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lefon Punkty konsultacyjn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600    </w:t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2.1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rganizacja „Dnia Dziecka” złaz profilaktyczny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1 000    </w:t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2.14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ealizacja zadań przez jednostki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28 350    </w:t>
            </w:r>
          </w:p>
        </w:tc>
      </w:tr>
    </w:tbl>
    <w:p>
      <w:pPr>
        <w:pStyle w:val="Heading"/>
        <w:jc w:val="lef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"/>
        <w:jc w:val="lef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"/>
        <w:jc w:val="lef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"/>
        <w:jc w:val="lef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"/>
        <w:jc w:val="lef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"/>
        <w:jc w:val="lef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"/>
        <w:jc w:val="left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Tekstpodstawowy3"/>
        <w:numPr>
          <w:ilvl w:val="0"/>
          <w:numId w:val="3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moc społeczna plan ogółem  5.220.758 zł w szczególności 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jęte wielkości i sposób ich prognozowania</w:t>
      </w:r>
    </w:p>
    <w:p>
      <w:pPr>
        <w:pStyle w:val="Akapitzlis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Rozdział 8520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– Domy Pomocy Społecznej</w:t>
      </w:r>
      <w:r>
        <w:rPr>
          <w:rFonts w:cs="Calibri" w:ascii="Calibri" w:hAnsi="Calibri"/>
          <w:sz w:val="22"/>
          <w:szCs w:val="22"/>
        </w:rPr>
        <w:t xml:space="preserve">, w tym rozdziale planowana kwota została przyjęta na podstawie wydatków roku 2010 i wydanych decyzji z uwzględnieniem corocznej podwyżki za odpłatność w DPS.  Obecny stan 6-ciu podopiecznych * średnia kwota za odpłatność 2.000 * 12 m-cy , co daje kwotę 144.000 zł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Rozdział 85212 – Świadczenia rodzinne i fundusz alimentacyjny,</w:t>
      </w:r>
      <w:r>
        <w:rPr>
          <w:rFonts w:cs="Calibri" w:ascii="Calibri" w:hAnsi="Calibri"/>
          <w:sz w:val="22"/>
          <w:szCs w:val="22"/>
        </w:rPr>
        <w:t xml:space="preserve"> w tym rozdziale planowana kwota została przyjęta na podstawie złożonych wniosków i już wydanych decyzji na rok 2011 – 3.898.150. Wydatki na wynagrodzenia i pochodne zostały zaplanowane ze zwyżką 10% - 112.700, natomiast wydatki bieżące zostały zaplanowane na poziomie przewidywanego wykonania roku 2010 -11.30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Rozdział 85213- składki na ubezpieczenia zdrowotne</w:t>
      </w:r>
      <w:r>
        <w:rPr>
          <w:rFonts w:cs="Calibri" w:ascii="Calibri" w:hAnsi="Calibri"/>
          <w:sz w:val="22"/>
          <w:szCs w:val="22"/>
        </w:rPr>
        <w:t>, kwota ta została zaplanowana na podstawie wydanych decyzji w roku 2010 , jak również został uwzględniony wzrost  coraz większej liczby osób pobierających świadczenia opiekuńcze – 22 osoby *520,00 *9% * 12 m-cy. Osoby pobierające świadczenia z pomocy społecznej  12 osób * 400,00 * 9% * 12 m-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Rozdział 85214- Zasiłki i pomoc w naturze oraz składki na ubezpieczenia społeczne</w:t>
      </w:r>
      <w:r>
        <w:rPr>
          <w:rFonts w:cs="Calibri" w:ascii="Calibri" w:hAnsi="Calibri"/>
          <w:sz w:val="22"/>
          <w:szCs w:val="22"/>
        </w:rPr>
        <w:t xml:space="preserve">, w rozdziale tym kwoty na wypłatę zasiłków zostały przewidziane ; zasilki okresowe 70 osób * 3m-ce (średni okres pobierania zasiłku) * 480,00 ( średnia kwota pobieranego zasiłku) – 101.000, zasiłki celowe -100 osób * 300,00 * 2 m-ce, specjalne zasiłki celowe 20 osób * 500,00, zdarzenia losowe -5 osób * 2.000,00. Natomiast zasiłki celowe w kwocie 41.650 związane z realizacja projektu POKL to kwota stanowiąca wkład własny w wysokości 13,97%  projektu EFS na 2011rok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Rozdział 85216- Zasiłki stałe</w:t>
      </w:r>
      <w:r>
        <w:rPr>
          <w:rFonts w:cs="Calibri" w:ascii="Calibri" w:hAnsi="Calibri"/>
          <w:sz w:val="22"/>
          <w:szCs w:val="22"/>
        </w:rPr>
        <w:t>- w rozdziale tym kwota została zaplanowana na podstawie wydanych decyzji. Przewidziano  14 osób * 325,00 średni zasiłek stały * 12 miesię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Rozdział 85219- Ośrodki Pomocy Społecznej</w:t>
      </w:r>
      <w:r>
        <w:rPr>
          <w:rFonts w:cs="Calibri" w:ascii="Calibri" w:hAnsi="Calibri"/>
          <w:sz w:val="22"/>
          <w:szCs w:val="22"/>
        </w:rPr>
        <w:t>- w tym rozdziale kwoty na 2011 rok na wynagrodzenia i pochodne zostały zaplanowane z 10% zwyżką w stosunku do roku 2010. Natomiast wydatki  bieżące zostały zaplanowane na poziomie roku bieżącego.</w:t>
      </w:r>
    </w:p>
    <w:p>
      <w:pPr>
        <w:pStyle w:val="Normal"/>
        <w:spacing w:lineRule="auto" w:line="360"/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Kalkulacja  kosztów wynagrodzeń 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taty 5,75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rzynastka                       22.400 zł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nagrodzenia za 1 m-c  23.200 zł ( z 10% podwyżką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nagrodzenia           23.200 x 12 m-cy    = 278,400 zł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grody                        3.500 x 7,75          =  27.200 zł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dprawa emerytalna     4.100 x 6 m-cy      =  24.600 zł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azem                                                             331.000 zł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kładki na ub. społ.      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 22.400 + 278.400 + 27.200  ) =   328.000 x 15,93%  =  53.000 zł      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22.400 + 278.400 + 27.200  ) =    328.000  x 2,45%  =     8.100 zł        </w:t>
      </w:r>
    </w:p>
    <w:p>
      <w:pPr>
        <w:pStyle w:val="Normal"/>
        <w:tabs>
          <w:tab w:val="clear" w:pos="708"/>
          <w:tab w:val="left" w:pos="200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004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ozdział 85228- Usługi opiekuńcze i specjalistyczne usługi opiekuńcze.  </w:t>
      </w:r>
      <w:r>
        <w:rPr>
          <w:rFonts w:cs="Calibri" w:ascii="Calibri" w:hAnsi="Calibri"/>
          <w:sz w:val="22"/>
          <w:szCs w:val="22"/>
        </w:rPr>
        <w:t xml:space="preserve">W tym rozdziale wydatki na wynagrodzenia i pochodne oraz wydatki bieżące zaplanowano z 10% zwyżką w stosunku do roku 2010.  </w:t>
      </w:r>
    </w:p>
    <w:p>
      <w:pPr>
        <w:pStyle w:val="Normal"/>
        <w:tabs>
          <w:tab w:val="clear" w:pos="708"/>
          <w:tab w:val="left" w:pos="200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ozdział 85295- Pozostała działalność – dożywianie uczniów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alkulacja kosztów :  350 uczniów x 10 m x 20 dni x 2,00 zł   -  tj. 140.000 zł ,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łek – 40 osób x 340 zł x 3m-ce  tj. 40.000 zł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Rozdział 85395- Pozostała działalność w zakresie polityki społecznej</w:t>
      </w:r>
      <w:r>
        <w:rPr>
          <w:rFonts w:cs="Calibri" w:ascii="Calibri" w:hAnsi="Calibri"/>
          <w:sz w:val="22"/>
          <w:szCs w:val="22"/>
        </w:rPr>
        <w:t>- w dziale tym kwota  256.485,00 została zaplanowana na podstawie zawartej umowy na realizacje projektu systemowego na 2011 rok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2. Planowane wydatki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ozdział 85202 – Domy Pomocy Społecznej </w:t>
      </w:r>
      <w:r>
        <w:rPr>
          <w:rFonts w:cs="Calibri" w:ascii="Calibri" w:hAnsi="Calibri"/>
          <w:sz w:val="22"/>
          <w:szCs w:val="22"/>
        </w:rPr>
        <w:t>– kwota 144.000 zl . W ramach tego zadania zaplanowano dofinansowanie do kosztów pobytu w DPS osobom samotnym, niepełnosprawnym, którym własne środki nie wystarczają na ponoszenie pełnej odpłatności. Zaplanowano pobyt 6-ciu osób  z terenu naszej gminy w DPS Klimkówka, Żegiestów, Zbyszyce, Bochnia. Średnia dopłata do pensjonariusza w DPS  wynosi 2.000 zł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Rozdział 85212 – Świadczenia rodzinne i fundusz alimentacyjny</w:t>
      </w:r>
      <w:r>
        <w:rPr>
          <w:rFonts w:cs="Calibri" w:ascii="Calibri" w:hAnsi="Calibri"/>
          <w:sz w:val="22"/>
          <w:szCs w:val="22"/>
        </w:rPr>
        <w:t>- Na realizację tego zadania na 2011 rok przewidziano kwotę 4.082.150 zł.  Z kwoty tej na wypłatę świadczeń rodzinnych i funduszu alimentacyjnego  zaplanowano kwotę 3.898.150, składki na ubezpieczenia społeczne od wypłaconych świadczeń opiekuńczych zaplanowano kwotę 60.000 zł., natomiast na obsługę powyższego zadania przeznaczono kwotę 124.000 zł. Z kwoty tej na wynagrodzenia i pochodne dla dwóch pracowników zatrudnionych w wymiarze pełnego etatu zaplanowano  kwotę 112.700, a pozostała kwotę  11.300 zł. przeznaczono na zakupy materiałów niezbędnych do realizacji zadania, usług pozostałych (prowizja bankowa), szkolenia, podróże służbowe, odpis na ZFŚ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Rozdział 85213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>składki na ubezpieczenia zdrowotne,</w:t>
      </w:r>
      <w:r>
        <w:rPr>
          <w:rFonts w:cs="Calibri" w:ascii="Calibri" w:hAnsi="Calibri"/>
          <w:sz w:val="22"/>
          <w:szCs w:val="22"/>
        </w:rPr>
        <w:t xml:space="preserve"> w tym rozdziale kwota 17.439 zł. została zaplanowana na opłacenie składek na ubezpieczenia zdrowotne osób pobierających świadczenia opiekuńcze – 12.136, jak również świadczenia z pomocy społecznej (zasiłki stałe- 5.303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Rozdział 85214- Zasiłki i pomoc w naturze oraz składki na ubezpieczenia społeczne</w:t>
      </w:r>
      <w:r>
        <w:rPr>
          <w:rFonts w:cs="Calibri" w:ascii="Calibri" w:hAnsi="Calibri"/>
          <w:sz w:val="22"/>
          <w:szCs w:val="22"/>
        </w:rPr>
        <w:t>. Na wypłatę zasiłków okresowych zaplanowano kwotę 101.000, zasiłków celowych – 60.000 zł, specjalnych zasiłków celowych- 10.000 zł., zdarzeń losowych- 10.000 oraz  zasiłków celowych kwota 41.650 związanych z realizacją projektu POKL.  Przewidziano również kwotę na opłacenie składek na ubezpieczenie 1.500 zł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Rozdział 85216- zasiłki stałe-</w:t>
      </w:r>
      <w:r>
        <w:rPr>
          <w:rFonts w:cs="Calibri" w:ascii="Calibri" w:hAnsi="Calibri"/>
          <w:sz w:val="22"/>
          <w:szCs w:val="22"/>
        </w:rPr>
        <w:t xml:space="preserve"> w rozdziale tym zaplanowano wydatki w kwocie 54.633 zł. na wypłatę zasiłków   stałych osobom niezdolnym do pracy z powodu wieku lub inwalidztwa, a jednocześnie spełniającym ustawowe kryterium dochodow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ozdział 85219- Ośrodki Pomocy Społecznej. </w:t>
      </w:r>
      <w:r>
        <w:rPr>
          <w:rFonts w:cs="Calibri" w:ascii="Calibri" w:hAnsi="Calibri"/>
          <w:sz w:val="22"/>
          <w:szCs w:val="22"/>
        </w:rPr>
        <w:t>W tym rozdziale  wydatki na wynagrodzenia i pochodne zostały zaplanowane w kwocie 414.500 zł. Wydatki bieżące na utrzymanie Ośrodka Pomocy Społecznej  na 2011 rok to kwota 46.662. Z kwoty tej  12.062 zł. zostało przeznaczone na utworzenie punktu przeciwdziałania przemocy w rodzinie, a pozostała kwota 34.600 na zakupy materiałów, energii, usług pozostałych, usług telefonicznych, podróży służbowych ( w tym dojazdy pracowników socjalnych do podopiecznych), szkolenia i odpis na ZFŚ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004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ozdział 85228- Usługi opiekuńcze i specjalistyczne usługi opiekuńcze.  </w:t>
      </w:r>
      <w:r>
        <w:rPr>
          <w:rFonts w:cs="Calibri" w:ascii="Calibri" w:hAnsi="Calibri"/>
          <w:sz w:val="22"/>
          <w:szCs w:val="22"/>
        </w:rPr>
        <w:t>W tym rozdziale zaplanowano wydatki w szczególności na zatrudnienie 1 pracownika – opiekunka w pełnym wymiarze czasu pracy. Kwota na wynagrodzeniami pochodne to 46.300 zł. Pozostała kwota 3.700 zł. została zaplanowana na podróże służbowe ( dojazd opiekunki do podopiecznych), odpis na ZFŚS, zakup materiałów i wyposażenia oraz ekwiwalent za odzież roboczą.</w:t>
      </w:r>
    </w:p>
    <w:p>
      <w:pPr>
        <w:pStyle w:val="Normal"/>
        <w:tabs>
          <w:tab w:val="clear" w:pos="708"/>
          <w:tab w:val="left" w:pos="200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Rozdział 85295- Pozostała działalność</w:t>
      </w:r>
      <w:r>
        <w:rPr>
          <w:rFonts w:cs="Calibri" w:ascii="Calibri" w:hAnsi="Calibri"/>
          <w:sz w:val="22"/>
          <w:szCs w:val="22"/>
        </w:rPr>
        <w:t>. Kwota 180.000 zł. została zaplanowana w szczególności na dożywianie uczniów w szkołach z terenu naszej gminy w wysokości 140.000 i na zakup posiłków w wysokości 40.000 zł w związku z programem „Pomoc państwa w zakresie dożywiania”. Celem tego programu jest ograniczenie  niedożywienia dzieci i młodzieży z rodzin o niskich dochodach lub znajdujących się w trudnej sytuacji  oraz objęcie pomocą osób dorosłych głównie niepełnosprawnych, emerytów i rencist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ozdział 85395- Pozostała działalność w zakresie polityki społecznej – </w:t>
      </w:r>
      <w:r>
        <w:rPr>
          <w:rFonts w:cs="Calibri" w:ascii="Calibri" w:hAnsi="Calibri"/>
          <w:sz w:val="22"/>
          <w:szCs w:val="22"/>
        </w:rPr>
        <w:t>kwota 256.485 została zaplanowana na: wynagrodzenia i pochodne kwota 121.509,46, z której to kwoty zostaną pokryte 2 etaty pracowników socjalnych – 1 obecnie zatrudniony, 1-będzie zatrudniony w 2011 roku ( w związku z wytycznymi do projektu)  oraz  na pokrycie dodatków dla personelu obsługującego projekt. Kwota 134.975,54 została zaplanowana na zakup materiałów i wyposażenia niezbędnych do realizacji projektu ( komputery, biurka, krzesła, oprogramowanie) – 12.207,57 oraz na szkolenia dla beneficjentów -122.767,97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900 Gospodarka komunalna i ochrona środowiska plan  361.879</w:t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6663"/>
        <w:gridCol w:w="1701"/>
      </w:tblGrid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90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00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czyszczanie miast i wsi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 tym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0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-wydatki związane z wywozem nieczystości stałych z terenu całej gmi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0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00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świetlenie ulic ,placów i dróg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tym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1.879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ydatki bieżące dotyczą kosztów oświetlenia ulicznego w tym 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7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zakup energii :   210.0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-zakup usług remontowych : 47.0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wydatki majątkowe w tym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.879</w:t>
            </w:r>
          </w:p>
        </w:tc>
      </w:tr>
      <w:tr>
        <w:trPr>
          <w:trHeight w:val="66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budowa oświetlenia w Jamnicy Nad Kamionkę w ramach Funduszu Sołec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4.879</w:t>
            </w:r>
          </w:p>
        </w:tc>
      </w:tr>
    </w:tbl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/>
      </w:pPr>
      <w:r>
        <w:rPr>
          <w:rFonts w:cs="Arial" w:ascii="Calibri" w:hAnsi="Calibri"/>
          <w:b/>
          <w:sz w:val="22"/>
          <w:szCs w:val="22"/>
        </w:rPr>
        <w:t>921 Kultura i ochrona dziedzictwa narodowego plan ogółem : 727.000 w tym :</w:t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6804"/>
        <w:gridCol w:w="1560"/>
      </w:tblGrid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ULTURA I OCHRONA DZIEDZICTWA NAROD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94.35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21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omy i ośrodki kultury, świetlice i kluby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 ty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6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- dotacja dla instytucji kultury na wydatki bieżące  Gminnego Ośrodka Kultury w Kamionce Wielkiej na działalność bieżącą z zakresu krzewienia kultury 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86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dotacja na finansowanie inwestycji i zakupów inwestycyjnych w szczególności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0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kapitalny remont sceny w Kamionce Małej :   20.000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21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iblioteki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 tym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8.35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-wydatki bieżące dotyczą dotacji dla Gminnej Biblioteki Publicznej w Kamionce Wielkiej oraz Fili w Mystkowie na bieżącą działalność tych jednostek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88.350</w:t>
            </w:r>
          </w:p>
        </w:tc>
      </w:tr>
    </w:tbl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/>
      </w:pPr>
      <w:r>
        <w:rPr>
          <w:rFonts w:cs="Arial" w:ascii="Calibri" w:hAnsi="Calibri"/>
          <w:b/>
          <w:sz w:val="22"/>
          <w:szCs w:val="22"/>
        </w:rPr>
        <w:t>926 Kultura fizyczna i sport  plan ogółem :  1.061.439 zł w szczególności :</w:t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6804"/>
        <w:gridCol w:w="1560"/>
      </w:tblGrid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92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biekty sportow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- w tym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25.439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</w:rPr>
              <w:t>wydatki majątkowe : z tego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25.439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- budowa boisk wielofunkcyjnych w Królowej Górnej- realizacja projektu przy współfinansowaniu środków Programu Rozwoju Obszarów Wiejskich na lata 2007-2013 w ty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25.439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- ze środków własnych : 300.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-ze środków PROW :  500.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ykonanie projektu budowlanego budowy obiektu kulturalno-sportowego przy kompleksie boisk sportowych w Kamionce Wielkiej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 ramach Funduszu Sołeckiego Wsi Kamionka Wiel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 439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6804"/>
        <w:gridCol w:w="1560"/>
      </w:tblGrid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926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Zadania w zakresie kultury fizycznej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- w tym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236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ydatki bieżące – w tym 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36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tacje na sfinansowanie zadań zlecanych przez gminę w ramach dotacji dla instytucji spor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0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- pozostałe wydatki związane ze sportem  w tym 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6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wynagrodzenia bezosob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zakup materiałów i wyposaż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0.000</w:t>
            </w:r>
          </w:p>
        </w:tc>
      </w:tr>
      <w:tr>
        <w:trPr>
          <w:trHeight w:val="43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zakup usług pozostał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.000</w:t>
            </w:r>
          </w:p>
        </w:tc>
      </w:tr>
      <w:tr>
        <w:trPr>
          <w:trHeight w:val="43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GÓŁEM WYDATKI  :  28.711.04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ANE OGÓLN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O PROJEKTU BUDŻETU NA ROK 2011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spacing w:before="250" w:after="0"/>
        <w:ind w:left="787" w:hanging="0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pacing w:val="-4"/>
        </w:rPr>
        <w:t xml:space="preserve">     </w:t>
      </w:r>
      <w:r>
        <w:rPr>
          <w:rFonts w:cs="Calibri" w:ascii="Calibri" w:hAnsi="Calibri"/>
          <w:color w:val="000000"/>
          <w:spacing w:val="-4"/>
        </w:rPr>
        <w:t>INFORMACJA O STANIE ZATRUDNIENIA I WYNAGRODZENIA JEDNOSTEK</w:t>
      </w:r>
    </w:p>
    <w:p>
      <w:pPr>
        <w:pStyle w:val="Normal"/>
        <w:shd w:fill="FFFFFF" w:val="clear"/>
        <w:ind w:righ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5"/>
        </w:rPr>
        <w:t>OŚWIATOWYCH</w:t>
      </w:r>
    </w:p>
    <w:p>
      <w:pPr>
        <w:pStyle w:val="Normal"/>
        <w:spacing w:lineRule="exact" w:line="1" w:before="0" w:after="518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70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845"/>
        <w:gridCol w:w="1133"/>
        <w:gridCol w:w="1123"/>
        <w:gridCol w:w="1133"/>
        <w:gridCol w:w="1152"/>
        <w:gridCol w:w="1133"/>
        <w:gridCol w:w="1133"/>
        <w:gridCol w:w="1133"/>
        <w:gridCol w:w="1171"/>
      </w:tblGrid>
      <w:tr>
        <w:trPr>
          <w:trHeight w:val="620" w:hRule="exact"/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Lp.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1"/>
              </w:rPr>
              <w:t>Rozdział</w:t>
            </w:r>
          </w:p>
        </w:tc>
        <w:tc>
          <w:tcPr>
            <w:tcW w:w="4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0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Nauczyciele</w:t>
            </w:r>
          </w:p>
        </w:tc>
        <w:tc>
          <w:tcPr>
            <w:tcW w:w="4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3"/>
              </w:rPr>
              <w:t>Administracja, obsługa, pozostali pracownicy</w:t>
            </w:r>
          </w:p>
        </w:tc>
      </w:tr>
      <w:tr>
        <w:trPr>
          <w:trHeight w:val="1047" w:hRule="exac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24" w:right="2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3"/>
              </w:rPr>
              <w:t>Przewidywane wykonanie roku bieżącego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91" w:leader="dot"/>
              </w:tabs>
              <w:autoSpaceDE w:val="false"/>
              <w:ind w:left="26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7"/>
              </w:rPr>
              <w:t>Projekt na rok 2011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24" w:right="3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3"/>
              </w:rPr>
              <w:t>Przewidywane wykonanie roku bieżącego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91" w:leader="dot"/>
              </w:tabs>
              <w:autoSpaceDE w:val="false"/>
              <w:ind w:left="26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7"/>
              </w:rPr>
              <w:t>Projekt na rok 2011</w:t>
            </w:r>
          </w:p>
        </w:tc>
      </w:tr>
      <w:tr>
        <w:trPr>
          <w:trHeight w:val="1687" w:hRule="exact"/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 xml:space="preserve">Zatrudnienie </w:t>
            </w:r>
            <w:r>
              <w:rPr>
                <w:rFonts w:cs="Calibri" w:ascii="Calibri" w:hAnsi="Calibri"/>
                <w:color w:val="000000"/>
                <w:spacing w:val="-1"/>
              </w:rPr>
              <w:t>w etatach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Wynagrodze</w:t>
              <w:softHyphen/>
            </w:r>
            <w:r>
              <w:rPr>
                <w:rFonts w:cs="Calibri" w:ascii="Calibri" w:hAnsi="Calibri"/>
                <w:color w:val="000000"/>
                <w:spacing w:val="3"/>
              </w:rPr>
              <w:t xml:space="preserve">nie wraz z </w:t>
            </w:r>
            <w:r>
              <w:rPr>
                <w:rFonts w:cs="Calibri" w:ascii="Calibri" w:hAnsi="Calibri"/>
                <w:color w:val="000000"/>
                <w:spacing w:val="-2"/>
              </w:rPr>
              <w:t>pochodnymi ogółe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 xml:space="preserve">Zatrudnienie </w:t>
            </w:r>
            <w:r>
              <w:rPr>
                <w:rFonts w:cs="Calibri" w:ascii="Calibri" w:hAnsi="Calibri"/>
                <w:color w:val="000000"/>
                <w:spacing w:val="-1"/>
              </w:rPr>
              <w:t>w etatach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Wynagrodze</w:t>
              <w:softHyphen/>
            </w:r>
            <w:r>
              <w:rPr>
                <w:rFonts w:cs="Calibri" w:ascii="Calibri" w:hAnsi="Calibri"/>
                <w:color w:val="000000"/>
                <w:spacing w:val="3"/>
              </w:rPr>
              <w:t xml:space="preserve">nie wraz z </w:t>
            </w:r>
            <w:r>
              <w:rPr>
                <w:rFonts w:cs="Calibri" w:ascii="Calibri" w:hAnsi="Calibri"/>
                <w:color w:val="000000"/>
                <w:spacing w:val="-2"/>
              </w:rPr>
              <w:t>pochodnymi ogółe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 xml:space="preserve">Zatrudnienie </w:t>
            </w:r>
            <w:r>
              <w:rPr>
                <w:rFonts w:cs="Calibri" w:ascii="Calibri" w:hAnsi="Calibri"/>
                <w:color w:val="000000"/>
                <w:spacing w:val="-1"/>
              </w:rPr>
              <w:t>w etatach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Wynagrodze</w:t>
              <w:softHyphen/>
            </w:r>
            <w:r>
              <w:rPr>
                <w:rFonts w:cs="Calibri" w:ascii="Calibri" w:hAnsi="Calibri"/>
                <w:color w:val="000000"/>
                <w:spacing w:val="3"/>
              </w:rPr>
              <w:t xml:space="preserve">nie wraz z 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pochodnymi </w:t>
            </w:r>
            <w:r>
              <w:rPr>
                <w:rFonts w:cs="Calibri" w:ascii="Calibri" w:hAnsi="Calibri"/>
                <w:color w:val="000000"/>
                <w:spacing w:val="-1"/>
              </w:rPr>
              <w:t>ogółe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1"/>
              </w:rPr>
              <w:t>Zatrudnienie w etatac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113" w:right="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-2"/>
              </w:rPr>
              <w:t>Wynagrodze</w:t>
              <w:softHyphen/>
            </w:r>
            <w:r>
              <w:rPr>
                <w:rFonts w:cs="Calibri" w:ascii="Calibri" w:hAnsi="Calibri"/>
                <w:color w:val="000000"/>
                <w:spacing w:val="3"/>
              </w:rPr>
              <w:t xml:space="preserve">nie wraz z </w:t>
            </w:r>
            <w:r>
              <w:rPr>
                <w:rFonts w:cs="Calibri" w:ascii="Calibri" w:hAnsi="Calibri"/>
                <w:color w:val="000000"/>
                <w:spacing w:val="-2"/>
              </w:rPr>
              <w:t xml:space="preserve">pochodnymi </w:t>
            </w:r>
            <w:r>
              <w:rPr>
                <w:rFonts w:cs="Calibri" w:ascii="Calibri" w:hAnsi="Calibri"/>
                <w:color w:val="000000"/>
                <w:spacing w:val="-1"/>
              </w:rPr>
              <w:t>ogółem</w:t>
            </w:r>
          </w:p>
        </w:tc>
      </w:tr>
      <w:tr>
        <w:trPr>
          <w:trHeight w:val="26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1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3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385.37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3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984.9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9.4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3.850</w:t>
            </w:r>
          </w:p>
        </w:tc>
      </w:tr>
      <w:tr>
        <w:trPr>
          <w:trHeight w:val="26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1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.6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6.3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1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8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.9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8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.3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.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.080</w:t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6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31.9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6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705.6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5.7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5.010</w:t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1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3.5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9.360</w:t>
            </w:r>
          </w:p>
        </w:tc>
      </w:tr>
      <w:tr>
        <w:trPr>
          <w:trHeight w:val="288" w:hRule="exact"/>
        </w:trPr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000000"/>
                <w:spacing w:val="-8"/>
              </w:rPr>
              <w:t>OGÓŁE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9,8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468.8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59,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.324.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9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629.26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0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712.300</w:t>
            </w:r>
          </w:p>
        </w:tc>
      </w:tr>
    </w:tbl>
    <w:p>
      <w:pPr>
        <w:pStyle w:val="Normal"/>
        <w:shd w:fill="FFFFFF" w:val="clear"/>
        <w:ind w:left="7613" w:hanging="0"/>
        <w:jc w:val="right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</w:p>
    <w:p>
      <w:pPr>
        <w:pStyle w:val="Normal"/>
        <w:shd w:fill="FFFFFF" w:val="clear"/>
        <w:ind w:left="7613" w:hanging="0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pacing w:val="-2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78" w:after="0"/>
        <w:ind w:left="643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5"/>
        </w:rPr>
        <w:t>INFORMACJA O LICZBIE UCZNIÓW W PRZEDSZKOLACH/SZKOŁACH</w:t>
      </w:r>
    </w:p>
    <w:p>
      <w:pPr>
        <w:pStyle w:val="Normal"/>
        <w:spacing w:lineRule="exact" w:line="1" w:before="0" w:after="499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526"/>
        <w:gridCol w:w="2477"/>
        <w:gridCol w:w="1392"/>
        <w:gridCol w:w="1853"/>
        <w:gridCol w:w="1766"/>
      </w:tblGrid>
      <w:tr>
        <w:trPr>
          <w:trHeight w:val="778" w:hRule="exact"/>
          <w:cantSplit w:val="true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p.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Rozdział</w:t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90" w:leader="dot"/>
              </w:tabs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Stan na 01 września2010 r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ok (rok bieżący)</w:t>
            </w:r>
          </w:p>
        </w:tc>
        <w:tc>
          <w:tcPr>
            <w:tcW w:w="3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30" w:leader="dot"/>
              </w:tabs>
              <w:autoSpaceDE w:val="false"/>
              <w:spacing w:lineRule="exact" w:line="221"/>
              <w:ind w:left="230" w:right="24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"/>
              </w:rPr>
              <w:t>Stan na 01 września 2011ok (rok</w:t>
              <w:br/>
              <w:t>wnioskowany)</w:t>
            </w:r>
          </w:p>
        </w:tc>
      </w:tr>
      <w:tr>
        <w:trPr>
          <w:trHeight w:val="326" w:hRule="exac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 oddziałó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ilość oddziałów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liczba uczniów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</w:rPr>
              <w:t>ilość oddziałów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3"/>
              </w:rPr>
              <w:t>liczba uczniów</w:t>
            </w:r>
          </w:p>
        </w:tc>
      </w:tr>
      <w:tr>
        <w:trPr>
          <w:trHeight w:val="26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</w:t>
            </w:r>
          </w:p>
        </w:tc>
      </w:tr>
      <w:tr>
        <w:trPr>
          <w:trHeight w:val="57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10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1</w:t>
            </w:r>
          </w:p>
        </w:tc>
      </w:tr>
      <w:tr>
        <w:trPr>
          <w:trHeight w:val="57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10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4</w:t>
            </w:r>
          </w:p>
        </w:tc>
      </w:tr>
      <w:tr>
        <w:trPr>
          <w:trHeight w:val="57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10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</w:tr>
      <w:tr>
        <w:trPr>
          <w:trHeight w:val="57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8</w:t>
            </w:r>
          </w:p>
        </w:tc>
      </w:tr>
      <w:tr>
        <w:trPr>
          <w:trHeight w:val="355" w:hRule="exact"/>
        </w:trPr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0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</w:rPr>
              <w:t>RAZEM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5</w:t>
            </w:r>
          </w:p>
        </w:tc>
      </w:tr>
    </w:tbl>
    <w:p>
      <w:pPr>
        <w:pStyle w:val="Normal"/>
        <w:shd w:fill="FFFFFF" w:val="clear"/>
        <w:ind w:left="6648" w:hanging="0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pacing w:val="-2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ogólne o Ośrodku Pomocy Społecznej w Kamionce Wielkiej:</w:t>
      </w:r>
    </w:p>
    <w:p>
      <w:pPr>
        <w:pStyle w:val="StandardowyStandardowy1"/>
        <w:widowControl w:val="false"/>
        <w:spacing w:lineRule="auto" w:line="360" w:before="202" w:after="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rodek Pomocy Społecznej w Kamionce Wielkiej działa na podstawie Ustawy z dnia 12 marca 2004 r. o pomocy społecznej, jest gminną jednostką organizacyjną Gminy Kamionka Wielka powołaną do realizacji zadań pomocy społecznej.</w:t>
      </w:r>
    </w:p>
    <w:p>
      <w:pPr>
        <w:pStyle w:val="StandardowyStandardowy1"/>
        <w:widowControl w:val="false"/>
        <w:tabs>
          <w:tab w:val="clear" w:pos="708"/>
          <w:tab w:val="left" w:pos="1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ą Ośrodka znajduje się w budynku Urzędu Gminy w Kamionce Wielkiej,  jego Bezpośredni nadzór nad Ośrodkiem sprawuje Wójt.</w:t>
      </w:r>
    </w:p>
    <w:p>
      <w:pPr>
        <w:pStyle w:val="StandardowyStandardowy1"/>
        <w:widowControl w:val="false"/>
        <w:tabs>
          <w:tab w:val="clear" w:pos="708"/>
          <w:tab w:val="left" w:pos="1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rodek Pomocy Społecznej posiada określone cele i zadania. Wykonuje zadania własne i zlecone w zakresie pomocy społecznej. Służy zaspokajaniu niezbędnych potrzeb życiowych osób i rodzin oraz umożliwieniu im bytowania w warunkach odpowiadających godności człowieka. Terenem  działania Ośrodka są sołectwa: Kamionka Wielka, Kamionka Mała, Jamnica, Mszalnica, Mystków, Bogusza, Królowa Górna, Królowa Polska.</w:t>
      </w:r>
    </w:p>
    <w:p>
      <w:pPr>
        <w:pStyle w:val="StandardowyStandardowy1"/>
        <w:widowControl w:val="false"/>
        <w:tabs>
          <w:tab w:val="clear" w:pos="708"/>
          <w:tab w:val="left" w:pos="385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rodkiem zarządza kierownik, który kieruje jego działalnością, reprezentuje go na zewnątrz i jest za niego odpowiedzialny. Kierownika powołuje i odwołuje Wójt Gminy. Kierownik wydaje decyzje administracyjne na podstawie udzielonego przez Radę Gminy upoważnienia.  Działalność Ośrodka finansowana jest z budżetu Gminy oraz Wojewody Małopolskiego. Podstawą gospodarki finansowej jest roczny plan finansowy zatwierdzony przez Kierownika Ośrodka </w:t>
      </w:r>
    </w:p>
    <w:p>
      <w:pPr>
        <w:pStyle w:val="StandardowyStandardowy1"/>
        <w:widowControl w:val="false"/>
        <w:spacing w:lineRule="auto" w:line="360"/>
        <w:ind w:right="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rodek prowadzi odrębną księgowość na zasadach określonych w przepisach ustawy o rachunkowości oraz ustawy o finansach publicznych. Statut Ośrodka zatwierdza Rada Gminy Kamionka Wielka.</w:t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OPS Kamionce Wielkiej  obecnie zatrudnionych jest 10 pracowników.   Kierownik  ośrodka,  czterech  pracowników socjalnych zatrudnionych w wymiarze pełnych teatów i 1 pracownik socjalny  zatrudniony w wymiarze pełnego etatu finansowany ze środków Unii Europejskiej  w ramach projektu POKL. Do obsługi świadczeń rodzinnych i funduszu alimentacyjnego zatrudnionych jest dwóch pracowników w wymiarze pełnego etatu.    Do sprawowania opieki nad osobami starszymi zatrudniona jest opiekuna w wymiarze pełnego etatu.  Księgowość Ośrodka prowadzi 1 pracownik zatrudniony na 0,75 etatu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 zadań Ośrodka należy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Kierowanie osób samotnych, niepełnosprawnych  do Domów Pomocy Społecznej , które wymagają całodobowej opieki i ich  własne środki nie starczają ponoszenie  pełnej odpłatności. W tym celu do zadań pracowników socjalnych należy przeprowadzenie wywiadu środowiskowego i zebranie pełnej dokumentacji pozwalającej na wydanie decyzji kierującej do DP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Świadczenie  form pomocy   takich jak:</w:t>
      </w:r>
    </w:p>
    <w:p>
      <w:pPr>
        <w:pStyle w:val="TextBody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* Zasiłki okresowe – pomoc świadczy się średnio prze okres 3 miesięcy i przyznawane są </w:t>
      </w:r>
    </w:p>
    <w:p>
      <w:pPr>
        <w:pStyle w:val="TextBody"/>
        <w:ind w:left="360" w:hanging="0"/>
        <w:jc w:val="both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</w:t>
      </w:r>
      <w:r>
        <w:rPr>
          <w:rFonts w:cs="Calibri" w:ascii="Calibri" w:hAnsi="Calibri"/>
          <w:b w:val="false"/>
          <w:sz w:val="22"/>
          <w:szCs w:val="22"/>
        </w:rPr>
        <w:t>przede wszystkim z powodu długotrwałej choroby i bezrobocia.   Świadczenia wypłaca się osobom lub rodzinom posiadającym   trudną sytuację materialną,  których dochody nie wystarczają na zaspokojenie  niezbędnych potrzeb bytowych i  zdrowotnych. Kwota zasiłku stanowiła różnicę m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iędzy kryterium dochodowym rodziny a  faktycznie posiadanym przez rodzinę dochodem, nie mniej niż 50% tej różnicy. Wypłata zasiłków okresowych  jest zadaniem własnym gminy, na realizację którego Gmina otrzymuje dotację . </w:t>
      </w:r>
    </w:p>
    <w:p>
      <w:pPr>
        <w:pStyle w:val="Tekstpodstawowywcity2"/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* Zasiłki celowe  i  specjalne zasiłki celowe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</w:t>
      </w:r>
      <w:r>
        <w:rPr>
          <w:rFonts w:cs="Calibri" w:ascii="Calibri" w:hAnsi="Calibri"/>
          <w:bCs/>
          <w:sz w:val="22"/>
          <w:szCs w:val="22"/>
        </w:rPr>
        <w:t>Pomoc świadczy się  na pokrycie części lub całości  kosztów leczenia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</w:t>
      </w:r>
      <w:r>
        <w:rPr>
          <w:rFonts w:cs="Calibri" w:ascii="Calibri" w:hAnsi="Calibri"/>
          <w:bCs/>
          <w:sz w:val="22"/>
          <w:szCs w:val="22"/>
        </w:rPr>
        <w:t>i  leków, remontu mieszkania, opłat związanych z utrzymaniem mieszkania,  zakupu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</w:t>
      </w:r>
      <w:r>
        <w:rPr>
          <w:rFonts w:cs="Calibri" w:ascii="Calibri" w:hAnsi="Calibri"/>
          <w:bCs/>
          <w:sz w:val="22"/>
          <w:szCs w:val="22"/>
        </w:rPr>
        <w:t>żywności, opału, odzieży czy artykułów szkolnych.. Zasiłek celowy  to najczęstsza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</w:t>
      </w:r>
      <w:r>
        <w:rPr>
          <w:rFonts w:cs="Calibri" w:ascii="Calibri" w:hAnsi="Calibri"/>
          <w:bCs/>
          <w:sz w:val="22"/>
          <w:szCs w:val="22"/>
        </w:rPr>
        <w:t>forma udzielanej pomocy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* Składki emerytalno – rentowe dla osób sprawujących  opiekę nad niepełnosprawnym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 xml:space="preserve">członkiem rodziny . </w:t>
      </w:r>
      <w:r>
        <w:rPr>
          <w:rFonts w:cs="Calibri" w:ascii="Calibri" w:hAnsi="Calibri"/>
          <w:sz w:val="22"/>
          <w:szCs w:val="22"/>
        </w:rPr>
        <w:t>Świadczenie to przeznaczone jest dla osoby, która rezygnuje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zatrudnienia w związku  z koniecznością sprawowania bezpośredniej osobistej opieki    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nad długotrwale lub  ciężko chorym członkiem rodziny, jeżeli nie podlega ona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ubezpieczeniu z innego  tytułu,   a dochód na osobę w rodzinie nie przekracza  kwoty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150% kryterium  dochodowego na osobę w rodzinie.</w:t>
      </w:r>
    </w:p>
    <w:p>
      <w:pPr>
        <w:pStyle w:val="TextBody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płata powyższych zasiłków i składek  jest zadaniem własnym gminy.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 Przyznawanie i wypłacanie zasiłków stałych.   Są one przyznawane osobom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 xml:space="preserve">niezdolnym do pracy z powodu wieku lub inwalidztwa a  jednocześnie spełniającym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 xml:space="preserve">ustawowe kryterium dochodowe. Kwota przyznawanego zasiłku uzależniona jest od 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 xml:space="preserve">posiadanego dochodu i  wynosi  :  maksymalna  444 złotych  -   minimalna 50 zł </w:t>
      </w:r>
    </w:p>
    <w:p>
      <w:pPr>
        <w:pStyle w:val="TextBody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 xml:space="preserve">miesięcznie. Na realizację tego zadania  Gmina otrzymuje dotację .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* usługi opiekuńcze –do tego zadania należy świadczenie usług opiekuńczych w terenie  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 xml:space="preserve">dla   osób samotnych i chorych, które wymagają opieki i pielęgnacji oraz wsparcia osób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 xml:space="preserve">trzecich. W zależności od dochodu usługi te są świadczone częściowo odpłatnie lub w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>przypadku bardzo niskiego dochodu  nieodpłatnie.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</w:t>
      </w:r>
      <w:r>
        <w:rPr>
          <w:rFonts w:cs="Calibri" w:ascii="Calibri" w:hAnsi="Calibri"/>
          <w:bCs/>
          <w:sz w:val="22"/>
          <w:szCs w:val="22"/>
        </w:rPr>
        <w:t xml:space="preserve">* dożywianie  Celem programu „Pomoc państwa w zakresie dożywiania” jest </w:t>
      </w:r>
      <w:r>
        <w:rPr>
          <w:rFonts w:cs="Calibri" w:ascii="Calibri" w:hAnsi="Calibri"/>
          <w:sz w:val="22"/>
          <w:szCs w:val="22"/>
        </w:rPr>
        <w:t xml:space="preserve">ograniczenie </w:t>
      </w:r>
    </w:p>
    <w:p>
      <w:pPr>
        <w:pStyle w:val="Tekstpodstawowywcity2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niedożywienia dzieci i młodzieży z rodzin o niskich dochodach lub znajdujących się w  </w:t>
      </w:r>
    </w:p>
    <w:p>
      <w:pPr>
        <w:pStyle w:val="Tekstpodstawowywcity2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trudnej sytuacji, oraz objecie pomocą osób dorosłych głównie niepełnosprawnych,  </w:t>
      </w:r>
    </w:p>
    <w:p>
      <w:pPr>
        <w:pStyle w:val="Tekstpodstawowywcity2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emerytów rencistów w formie zasiłku na zakup żywności. Pomocą obejmuje się rodziny,  </w:t>
      </w:r>
    </w:p>
    <w:p>
      <w:pPr>
        <w:pStyle w:val="Tekstpodstawowywcity2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których dochód nie przekracza 526,50 zł na osobę w rodzinie,  lub osoby samotne  także o </w:t>
      </w:r>
    </w:p>
    <w:p>
      <w:pPr>
        <w:pStyle w:val="Tekstpodstawowywcity2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takim samym dochodzie.   Przyznawanie pomocy w formie posiłku następuje na wniosek </w:t>
      </w:r>
    </w:p>
    <w:p>
      <w:pPr>
        <w:pStyle w:val="Tekstpodstawowywcity2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rodziców, pracownika  socjalnego,  Dyrektora Szkoły lub osoby zainteresowanej. </w:t>
      </w:r>
    </w:p>
    <w:p>
      <w:pPr>
        <w:pStyle w:val="Tekstpodstawowywcity2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Otrzymana dotacja na  organizację dożywiania nie może przekroczyć 60%, natomiast </w:t>
      </w:r>
    </w:p>
    <w:p>
      <w:pPr>
        <w:pStyle w:val="Tekstpodstawowywcity2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gmina zobowiązana jest  zabezpieczyć 40% ogólnego kosztu realizowanego programu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*   </w:t>
      </w:r>
      <w:r>
        <w:rPr>
          <w:rFonts w:cs="Calibri" w:ascii="Calibri" w:hAnsi="Calibri"/>
          <w:bCs/>
          <w:sz w:val="22"/>
          <w:szCs w:val="22"/>
        </w:rPr>
        <w:t xml:space="preserve">świadczenia rodzinne i fundusz alimentacyjny: Pracownicy zajmujący się tymi zadaniami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 xml:space="preserve">przyznają na podstawie złożonych wniosków i wypłacają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siłki rodzinne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i do zasiłków rodzinnych z tytułu 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odzenia dziecka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eki nad dzieckiem w okresie korzystania z urlopu wychowawczego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otnego wychowywania dziecka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ształcenia i rehabilitacji dziecka niepełnosprawnego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częcia roku szkolnego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jęcia przez dziecko nauki poza miejscem zamieszkania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chowywania dziecka w rodzinie wielodzietnej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razowa zapomoga z tytułu urodzenia dziecka tzw. ”becikowe”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czenia opiekuńcze ( otrzymywane bez względu na dochód)</w:t>
      </w:r>
    </w:p>
    <w:p>
      <w:pPr>
        <w:pStyle w:val="Normal"/>
        <w:spacing w:lineRule="auto" w:line="360"/>
        <w:ind w:left="5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w tym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siłki pielęgnacyjne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wiadczenia pielęgnacyjne </w:t>
      </w:r>
    </w:p>
    <w:p>
      <w:pPr>
        <w:pStyle w:val="Normal"/>
        <w:spacing w:lineRule="auto" w:line="360"/>
        <w:ind w:left="123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 xml:space="preserve">Świadczenia rodzinne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kryterium kwalifikujące do  otrzymywania tych  świadczeń wynosi 504 zł lub 583 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( osoba  niepełnosprawna)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Fundusz alimentacyjny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Obecnie korzysta z funduszu alimentacyjnego 18 rodzinom  .Kryterium  do ich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otrzymania  wynosi 725 zł , a warunkiem jest  wyrok Sądu zasądzający aliment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i bezskuteczna egzekucj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Na naszym terenie zamieszkuje 12 dłużników wobec których podejmowane był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następujące działania: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przeprowadzanie wywiadów alimentacyjnych, aktywizowanie poprzez skierowanie ich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do robót publicznych  czy występowanie z wnioskiem do Prokuratury o wszczęcie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postępowania,  z związku z uporczywym uchylaniem się od podjęcia pracy  .   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       </w:t>
      </w:r>
    </w:p>
    <w:p>
      <w:pPr>
        <w:pStyle w:val="TextBody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realizację powyższego zadania  Gmina otrzymuje dotację .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 Składki  na ubezpieczenie zdrowotne opłacane za osoby   pobierające  niektóre świadczenia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 xml:space="preserve">z pomocy społecznej  i świadczenia opiekuńcze. Świadczenia przysługują osobom nie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podlegającym ubezpieczeniu zdrowotnemu  z innego tytułu, a pobierającym powyższe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świadczenia. Do pracowników należy zgromadzenie dokumentacji, wydanie decyzji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naliczenie i odprowadzenie składek do ZUS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Projekt Operacyjny Kapitał Ludzki – Ośrodek podpisał umowę w dniu 28.05.2010 UDA-POKL.07.01.01-12-052/08-03 z Wojewódzkim Urzędem Pracy w Krakowie na realizacje projektu systemowego. Celem głównym projektu jest zwiększenie  aktywności społecznej klientów OPS,  poprzez wyeliminowanie barier organizacyjnych, psychologicznych na jaki napotykają osoby zagrożone wykluczeniem społecznym.    W ramach aktywnej integracji Ośrodek  zawiera corocznie (2010-2012) 20 kontraktów socjalnych, na które składają się  wsparcie finansowe (każdy z uczestników otrzyma po 3 zasiłki celowe, m.in. na pokrycie kosztów dojazdów na zajęcia) oraz praca socjaln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aktywizacji społecznej przeprowadza się  szkolenia z psychologiem, których celem jest podniesienie kompetencji społecznych, zmniejszenie barier natury psychologicznej, socjalnej, podniesienie wartości na rynku pracy, ukształtowanie umiejętności komunikacji interpersonalnej, asetrywności oraz radzenia sobie ze stresem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aktywizacji zawodowej odbywają się zajęcia z doradcą zawodowym gdzie ukończone szkolenie pozwoli na podniesienie własnej wartości i da podstawę do efektywnego poszukiwania prac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aktywizacji edukacyjnej przeprowadza się corocznie szkolenia zawodowe w zakresach tematycznych wypracowanych na zajęciach z doradcą zawodowym. Sa to szkolenia pozwalające na zdobycie nowych kompetencji  zawodowych, bądź udoskonalenia posiadanych umiejętności ułatwiających wejście na rynek prac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rojektu pozyskano i wypłacano środki na zatrudnienie 1 pracownika socjalnego w 2010 roku, a w roku 2011i 2012  na zatrudnienie dwóch pracowników socjalnych. W związku z realizacja projektu pozyskaliśmy środki na zakup sprzętu ( komputery wraz z oprogramowaniem, biurka, krzesła, szafy na dokumenty, ksero) w celu stworzenia nowych stanowisk pracy i usprawnienia pracy w Ośrodku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tegorocznymi obfitymi opadami deszczu w maju i czerwcu , w wyniku których na terenie Gminy powstały osuwiska, Ośrodek Pomocy Społecznej realizuje wypłaty zasiłków celowych  zg. z art. 40 ustawy o pomocy, na usuwanie skutków klęsk żywiołowych. Pracownicy Ośrodka są  zaangażowani do wszelkich prac związanych z usuwanie skutków osuwisk, tj. wyjazdy w teren celem sprawdzenia miejsc zagrożonych, zorganizowanie zastępczych lokali mieszkaniowych  na czas bezpośredniego zagrożenia, zebranie stosownej dokumentacji do wydawania  decyzji i wypłaty zasiłków, współpraca z PINB, rzeczoznawcami oraz bieżące zapotrzebowanie środków do MUW w Krakowie.</w:t>
      </w:r>
    </w:p>
    <w:p>
      <w:pPr>
        <w:pStyle w:val="Tekstpodstawowy3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0"/>
        <w:i w:val="false"/>
        <w:b/>
        <w:szCs w:val="20"/>
      </w:r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0"/>
        <w:i w:val="false"/>
        <w:b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i w:val="false"/>
        <w:b/>
        <w:szCs w:val="20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85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56"/>
      <w:numFmt w:val="decimal"/>
      <w:lvlText w:val="%1"/>
      <w:lvlJc w:val="left"/>
      <w:pPr>
        <w:tabs>
          <w:tab w:val="num" w:pos="525"/>
        </w:tabs>
        <w:ind w:left="525" w:hanging="52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>
        <w:b/>
      </w:rPr>
    </w:lvl>
    <w:lvl w:ilvl="1">
      <w:start w:val="0"/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85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6z1">
    <w:name w:val="WW8Num6z1"/>
    <w:qFormat/>
    <w:rPr>
      <w:rFonts w:ascii="Wingdings" w:hAnsi="Wingdings" w:cs="Wingdings"/>
      <w:b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b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Arial" w:hAnsi="Arial" w:cs="Arial"/>
      <w:b/>
      <w:sz w:val="36"/>
    </w:rPr>
  </w:style>
  <w:style w:type="character" w:styleId="Nagwek5Znak">
    <w:name w:val="Nagłówek 5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i/>
      <w:sz w:val="26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ind w:left="851" w:right="-709" w:hanging="0"/>
    </w:pPr>
    <w:rPr>
      <w:b/>
      <w:sz w:val="28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Standardowy1">
    <w:name w:val="Standardowy.Standardowy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04:00Z</dcterms:created>
  <dc:creator>Krzysiek Sz.</dc:creator>
  <dc:description/>
  <dc:language>en-US</dc:language>
  <cp:lastModifiedBy>UGTK</cp:lastModifiedBy>
  <cp:lastPrinted>2010-11-12T13:14:00Z</cp:lastPrinted>
  <dcterms:modified xsi:type="dcterms:W3CDTF">2011-06-28T11:04:00Z</dcterms:modified>
  <cp:revision>2</cp:revision>
  <dc:subject/>
  <dc:title>UCHWAŁA BUDŻETOWA</dc:title>
</cp:coreProperties>
</file>